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(наименование органа внутренних дел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фамилия, собственное имя, отчество (ес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таковое имеется), адрес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ст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ЗАЯВЛЕНИЕ                             │   дл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тографи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30"/>
        </w:rPr>
      </w:pPr>
      <w:r>
        <w:rPr>
          <w:rFonts w:cs="Courier New" w:ascii="Courier New" w:hAnsi="Courier New"/>
          <w:sz w:val="2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Прошу предоставить мне гражданство Республики Беларусь в порядке регистрации в соответствии со статьей 15 Закона Республики Беларусь "О гражданстве Республики Беларусь". Обязуюсь соблюдать и уважать Конституцию Республики Беларусь и иные акты законодательства Республики Беларусь.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Сообщаю о себе следующие сведения: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3"/>
        <w:gridCol w:w="2437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1. Фамилия, собственное имя, отчество (если таковое имеется), в том числе все ранее имевшиеся фамилии, имена, отче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2. Дата и место рождения (деревня (селение), поселок, город, район, область (край), государство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3. Семейное положе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4. Гражданство по рождени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5. Гражданство в настоящее врем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6. Проживали ли ранее на территории Республики Беларусь (укажите период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7. Время проживания за пределами Республики Беларус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30"/>
              </w:rPr>
            </w:pPr>
            <w:r>
              <w:rPr>
                <w:szCs w:val="30"/>
              </w:rPr>
              <w:t>8. Документ, удостоверяющий личность и гражданство (серия, номер, дата выдачи, наименование органа, выдавшего документ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9. Одновременно ходатайствую о предоставлении гражданства Республики Беларусь в порядке регистрации моему несовершеннолетнему ребенку (детям):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7"/>
        <w:gridCol w:w="1927"/>
        <w:gridCol w:w="1927"/>
        <w:gridCol w:w="2607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30"/>
              </w:rPr>
            </w:pPr>
            <w:r>
              <w:rPr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30"/>
              </w:rPr>
            </w:pPr>
            <w:r>
              <w:rPr>
                <w:szCs w:val="30"/>
              </w:rPr>
              <w:t>Дата рож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30"/>
              </w:rPr>
            </w:pPr>
            <w:r>
              <w:rPr>
                <w:szCs w:val="30"/>
              </w:rPr>
              <w:t>Место рожд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30"/>
              </w:rPr>
            </w:pPr>
            <w:r>
              <w:rPr>
                <w:szCs w:val="30"/>
              </w:rPr>
              <w:t>Гражданство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10. Домашний адрес и номер телефона: _____________________________________________________________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11. К заявлению прилагаю: ______________________________________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12. Заявление заполнено мною лично. Я предупрежден(а) о следующем: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в случае непредставления необходимых документов заявление вместе с представленными документами и (или) материалами возвращается без рассмотрения;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в соответствии со статьей 21 Закона Республики Беларусь "О гражданстве Республики Беларусь" решение о приобретении гражданства Республики Беларусь отменяется, если оно было принято на основании заведомо ложных сведений или подложных документов.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 ______ г.                      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заполнения)                                 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явление и перечисленные в  нем  документы  принял,  достоверность 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лнения проверил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должность, фамилия и инициалы должностного лиц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ргана внутренних дел, принявшего документ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 ______ г.                             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дата приема документов)                        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ладение   заявителем   одним  из  государственных  языков  Республик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Беларусь в пределах, необходимых для общения, знание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Конституции</w:t>
        </w:r>
      </w:hyperlink>
      <w:r>
        <w:rPr>
          <w:rFonts w:cs="Courier New" w:ascii="Courier New" w:hAnsi="Courier New"/>
          <w:sz w:val="20"/>
        </w:rPr>
        <w:t xml:space="preserve"> Республи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арусь подтверждаю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(должность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фамилия и инициалы должностн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 ______ г.                           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(дата)                                  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30"/>
        </w:rPr>
      </w:pPr>
      <w:r>
        <w:rPr>
          <w:rFonts w:cs="Courier New" w:ascii="Courier New" w:hAnsi="Courier New"/>
          <w:sz w:val="2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A4EBC699A387BFBD2A52C6D072C30560EB2E0805D30D5C37C0C0CD0A5916B40776LC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10:00Z</dcterms:created>
  <dc:creator>Шутнов Валерий Евгеньевич</dc:creator>
  <dc:description/>
  <cp:keywords/>
  <dc:language>en-US</dc:language>
  <cp:lastModifiedBy>User</cp:lastModifiedBy>
  <dcterms:modified xsi:type="dcterms:W3CDTF">2017-07-13T15:14:00Z</dcterms:modified>
  <cp:revision>4</cp:revision>
  <dc:subject/>
  <dc:title>                                                        ┌──────────┐</dc:title>
</cp:coreProperties>
</file>