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орма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(наименование органа внутренних дел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</w:t>
      </w:r>
      <w:r>
        <w:rPr>
          <w:rFonts w:cs="Courier New" w:ascii="Courier New" w:hAnsi="Courier New"/>
          <w:sz w:val="20"/>
        </w:rPr>
        <w:t>фамилия, собственное имя, отчество (есл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таковое имеется), адрес заявителей (заяви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</w:rPr>
        <w:t>┌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Место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ЗАЯВЛЕНИЕ                             │   для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отографии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</w:rPr>
        <w:t>└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Мы (Я), 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(фамилия, собственное имя, отчество (если таковое имеется)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родителей (единственного роди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сим  (прошу)  предоставить  гражданство  Республики  Беларусь  в порядк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гистрации  в  соответствии  со  статьей 15  Закона  Республики Беларусь "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ражданстве Республики Беларусь" нашему (моему) несовершеннолетнему ребенку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(фамилия, собственное имя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отчество (если таковое имеется), дата рождения ребенк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 _________________ ______ г.    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(дата заполнения)              (подписи заявителей (подпись заяви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5:16:00Z</dcterms:created>
  <dc:creator>Шутнов Валерий Евгеньевич</dc:creator>
  <dc:description/>
  <cp:keywords/>
  <dc:language>en-US</dc:language>
  <cp:lastModifiedBy>User</cp:lastModifiedBy>
  <dcterms:modified xsi:type="dcterms:W3CDTF">2017-07-13T15:17:00Z</dcterms:modified>
  <cp:revision>3</cp:revision>
  <dc:subject/>
  <dc:title>                               _____________________________________</dc:title>
</cp:coreProperties>
</file>