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2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для фо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x5 </w:t>
            </w:r>
            <w:r>
              <w:rPr/>
              <w:t>см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46835</wp:posOffset>
                </wp:positionV>
                <wp:extent cx="4080510" cy="34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80"/>
                              <w:gridCol w:w="6246"/>
                            </w:tblGrid>
                            <w:tr>
                              <w:trPr/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24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color w:val="0000FF"/>
                                      <w:spacing w:val="-2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0_28109236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УВД БРЕСТСКОГО ОБЛИСПОЛКОМА"/>
                                          <w:listEntry w:val="ЛЕНИНСКИЙ РОВД Г. БРЕСТА"/>
                                          <w:listEntry w:val="МОСКОВСКИЙ РОВД Г. БРЕСТА"/>
                                          <w:listEntry w:val="БАРАНОВИЧСКИЙ ГОВД БРЕСТСКОЙ ОБЛАСТИ"/>
                                          <w:listEntry w:val="БАРАНОВИЧСКИЙ РОВД БРЕСТСКОЙ ОБЛАСТИ"/>
                                          <w:listEntry w:val="БЕРЁЗОВСКИЙ РОВД БРЕСТСКОЙ ОБЛАСТИ"/>
                                          <w:listEntry w:val="БРЕСТСКИЙ РОВД БРЕСТСКОЙ ОБЛАСТИ"/>
                                          <w:listEntry w:val="ГАНЦЕВИЧСКИЙ РОВД БРЕСТСКОЙ ОБЛАСТИ"/>
                                          <w:listEntry w:val="ДРОГИЧИНСКИЙ РОВД БРЕСТСКОЙ ОБЛАСТИ"/>
                                          <w:listEntry w:val="ЖАБИНКОВСКИЙ РОВД БРЕСТСКОЙ ОБЛАСТИ"/>
                                          <w:listEntry w:val="ИВАНОВСКИЙ РОВД БРЕСТСКОЙ ОБЛАСТИ"/>
                                          <w:listEntry w:val="ИВАЦЕВИЧСКИЙ РОВД БРЕСТСКОЙ ОБЛАСТИ"/>
                                          <w:listEntry w:val="КАМЕНЕЦКИЙ РОВД БРЕСТСКОЙ ОБЛАСТИ"/>
                                          <w:listEntry w:val="КОБРИНСКИЙ РОВД БРЕСТСКОЙ ОБЛАСТИ"/>
                                          <w:listEntry w:val="ЛУНИНЕЦКИЙ РОВД БРЕСТСКОЙ ОБЛАСТИ"/>
                                          <w:listEntry w:val="ЛЯХОВИЧСКИЙ РОВД БРЕСТСКОЙ ОБЛАСТИ"/>
                                          <w:listEntry w:val="МАЛОРИТСКИЙ РОВД БРЕСТСКОЙ ОБЛАСТИ"/>
                                          <w:listEntry w:val="ПИНСКИЙ ГОВД БРЕСТСКОЙ ОБЛАСТИ"/>
                                          <w:listEntry w:val="ПИНСКИЙ РОВД БРЕСТСКОЙ ОБЛАСТИ"/>
                                          <w:listEntry w:val="ПРУЖАНСКИЙ РОВД БРЕСТСКОЙ ОБЛАСТИ"/>
                                          <w:listEntry w:val="СТОЛИНСКИЙ РОВД БРЕСТСКОЙ ОБЛАСТИ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810923692"/>
                                  <w:bookmarkStart w:id="1" w:name="__Fieldmark__0_2810923692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__Fieldmark__1_28109236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УВД ВИТЕБСКОГО ОБЛИСПОЛКОМА"/>
                                          <w:listEntry w:val="ЖЕЛЕЗНОДОРОЖНЫЙ РОВД Г. ВИТЕБСКА"/>
                                          <w:listEntry w:val="ОКТЯБРЬСКИЙ РОВД Г. ВИТЕБСКА"/>
                                          <w:listEntry w:val="ПЕРВОМАЙСКИЙ РОВД Г. ВИТЕБСКА"/>
                                          <w:listEntry w:val="БЕШЕНКОВИЧСКИЙ РОВД ВИТЕБСКОЙ ОБЛАСТИ"/>
                                          <w:listEntry w:val="БРАСЛАВСКИЙ РОВД ВИТЕБСКОЙ ОБЛАСТИ"/>
                                          <w:listEntry w:val="ВЕРХНЕДВИНСКИЙ РОВД ВИТЕБСКОЙ ОБЛАСТИ"/>
                                          <w:listEntry w:val="ВИТЕБСКИЙ РОВД ВИТЕБСКОЙ ОБЛАСТИ"/>
                                          <w:listEntry w:val="ГЛУБОКСКИЙ РОВД ВИТЕБСКОЙ ОБЛАСТИ"/>
                                          <w:listEntry w:val="ГОРОДОКСКИЙ РОВД ВИТЕБСКОЙ ОБЛАСТИ"/>
                                          <w:listEntry w:val="ДОКШИЦКИЙ РОВД ВИТЕБСКОЙ ОБЛАСТИ"/>
                                          <w:listEntry w:val="ДУБРОВЕНСКИЙ РОВД ВИТЕБСКОЙ ОБЛАСТИ"/>
                                          <w:listEntry w:val="ЛЕПЕЛЬСКИЙ ГОВД ВИТЕБСКОЙ ОБЛАСТИ"/>
                                          <w:listEntry w:val="ЛИОЗНЕНСКИЙ РОВД ВИТЕБСКОЙ ОБЛАСТИ"/>
                                          <w:listEntry w:val="МИОРСКИЙ РОВД ВИТЕБСКОЙ ОБЛАСТИ"/>
                                          <w:listEntry w:val="НОВОПОЛОЦКИЙ ГОВД ВИТЕБСКОЙ ОБЛАСТИ"/>
                                          <w:listEntry w:val="ОРШАНСКИЙ ГОВД ВИТЕБСКОЙ ОБЛАСТИ"/>
                                          <w:listEntry w:val="ОРШАНСКИЙ РОВД ВИТЕБСКОЙ ОБЛАСТИ"/>
                                          <w:listEntry w:val="ПОЛОЦКИЙ РОВД ВИТЕБСКОЙ ОБЛАСТИ"/>
                                          <w:listEntry w:val="ПОСТАВСКИЙ РОВД ВИТЕБСКОЙ ОБЛАСТИ"/>
                                          <w:listEntry w:val="РОССОНСКИЙ РОВД ВИТЕБСКОЙ ОБЛАСТИ"/>
                                          <w:listEntry w:val="СЕННЕНСКИЙ РОВД ВИТЕБСКОЙ ОБЛАСТИ"/>
                                          <w:listEntry w:val="ТОЛОЧИНСКИЙ РОВД ВИТЕБСКОЙ ОБЛАСТИ"/>
                                          <w:listEntry w:val="УШАЧСКИЙ РОВД ВИТЕБСКОЙ ОБЛАСТИ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810923692"/>
                                  <w:bookmarkStart w:id="3" w:name="__Fieldmark__1_2810923692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__Fieldmark__2_28109236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УВД ГОМЕЛЬСКОГО ОБЛИСПОЛКОМА"/>
                                          <w:listEntry w:val="ЖЕЛЕЗНОДОРОЖНЫЙ РОВД Г. ГОМЕЛЯ"/>
                                          <w:listEntry w:val="СОВЕТСКИЙ РОВД Г. ГОМЕЛЯ"/>
                                          <w:listEntry w:val="ЦЕНТРАЛЬНЫЙ РОВД Г. ГОМЕЛЯ"/>
                                          <w:listEntry w:val="БРАГИНСКИЙ РОВД ГОМЕЛЬСКОЙ ОБЛАСТИ"/>
                                          <w:listEntry w:val="БУДА-КОШЕЛЕВСКИЙ РОВД ГОМЕЛЬСКОЙ ОБЛАСТИ"/>
                                          <w:listEntry w:val="ВЕТКОВСКИЙ РОВД ГОМЕЛЬСКОЙ ОБЛАСТИ"/>
                                          <w:listEntry w:val="ГОМЕЛЬСКИЙ РОВД ГОМЕЛЬСКОЙ ОБЛАСТИ"/>
                                          <w:listEntry w:val="ДОБРУШСКИЙ РОВД ГОМЕЛЬСКОЙ ОБЛАСТИ"/>
                                          <w:listEntry w:val="ЕЛЬСКИЙ РОВД ГОМЕЛЬСКОЙ ОБЛАСТИ"/>
                                          <w:listEntry w:val="ЖИТКОВИЧСКИЙ РОВД ГОМЕЛЬСКОЙ ОБЛАСТИ"/>
                                          <w:listEntry w:val="ЖЛОБИНСКИЙ РОВД ГОМЕЛЬСКОЙ ОБЛАСТИ"/>
                                          <w:listEntry w:val="КАЛИНКОВИЧСКИЙ РОВД ГОМЕЛЬСКОЙ ОБЛАСТИ"/>
                                          <w:listEntry w:val="КОРМЯНСКИЙ РОВД ГОМЕЛЬСКОЙ ОБЛАСТИ"/>
                                          <w:listEntry w:val="ЛЕЛЬЧИЦКИЙ РОВД ГОМЕЛЬСКОЙ ОБЛАСТИ"/>
                                          <w:listEntry w:val="ЛОЕВСКИЙ РОВД ГОМЕЛЬСКОЙ ОБЛАСТИ"/>
                                          <w:listEntry w:val="МОЗЫРСКИЙ РОВД ГОМЕЛЬСКОЙ ОБЛАСТИ"/>
                                          <w:listEntry w:val="НАРОВЛЯНСКИЙ РОВД ГОМЕЛЬСКОЙ ОБЛАСТИ"/>
                                          <w:listEntry w:val="НОВОБЕЛЕЦКИЙ РОВД ГОМЕЛЬСКОЙ ОБЛАСТИ"/>
                                          <w:listEntry w:val="ОКТЯБРЬСКИЙ РОВД ГОМЕЛЬСКОЙ ОБЛАСТИ"/>
                                          <w:listEntry w:val="ПЕТРИКОВСКИЙ РОВД ГОМЕЛЬСКОЙ ОБЛАСТИ"/>
                                          <w:listEntry w:val="РЕЧИЦКИЙ РОВД ГОМЕЛЬСКОЙ ОБЛАСТИ"/>
                                          <w:listEntry w:val="РОГАЧЁВСКИЙ РОВД ГОМЕЛЬСКОЙ ОБЛАСТИ"/>
                                          <w:listEntry w:val="СВЕТЛОГОРСКИЙ РОВД ГОМЕЛЬСКОЙ ОБЛАСТИ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810923692"/>
                                  <w:bookmarkStart w:id="5" w:name="__Fieldmark__2_2810923692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__Fieldmark__3_28109236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УВД ГРОДНЕНСКОГО ОБЛИСПОЛКОМА"/>
                                          <w:listEntry w:val="ЛЕНИНСКИЙ РОВД Г. ГРОДНО"/>
                                          <w:listEntry w:val="ОКТЯБРЬСКИЙ РОВД Г. ГРОДНО"/>
                                          <w:listEntry w:val="БЕРЕСТОВИЦКИЙ РОВД ГРОДНЕНСКОЙ ОБЛАСТИ"/>
                                          <w:listEntry w:val="ВОЛКОВЫССКИЙ РОВД ГРОДНЕНСКОЙ ОБЛАСТИ"/>
                                          <w:listEntry w:val="ВОРОНОВСКИЙ РОВД ГРОДНЕНСКОЙ ОБЛАСТИ"/>
                                          <w:listEntry w:val="ГРОДНЕНСКИЙ РОВД ГРОДНЕНСКОЙ ОБЛАСТИ"/>
                                          <w:listEntry w:val="ДЯТЛОВСКИЙ РОВД ГРОДНЕНСКОЙ ОБЛАСТИ"/>
                                          <w:listEntry w:val="ЗЕЛЬВЕНСКИЙ РОВД ГРОДНЕНСКОЙ ОБЛАСТИ"/>
                                          <w:listEntry w:val="ИВЬЕВСКИЙ РОВД ГРОДНЕНСКОЙ ОБЛАСТИ"/>
                                          <w:listEntry w:val="КОРЕЛИЧСКИЙ РОВД ГРОДНЕНСКОЙ ОБЛАСТИ"/>
                                          <w:listEntry w:val="ЛИДСКИЙ РОВД ГРОДНЕНСКОЙ ОБЛАСТИ"/>
                                          <w:listEntry w:val="МОСТОВСКИЙ РОВД ГРОДНЕНСКОЙ ОБЛАСТИ"/>
                                          <w:listEntry w:val="НОВОГРУДСКИЙ РОВД ГРОДНЕНСКОЙ ОБЛАСТИ"/>
                                          <w:listEntry w:val="ОСТРОВЕЦКИЙ РОВД ГРОДНЕНСКОЙ ОБЛАСТИ"/>
                                          <w:listEntry w:val="ОШМЯНСКИЙ РОВД ГРОДНЕНСКОЙ ОБЛАСТИ"/>
                                          <w:listEntry w:val="СВИСЛОЧСКИЙ РОВД ГРОДНЕНСКОЙ ОБЛАСТИ"/>
                                          <w:listEntry w:val="СЛОНИМСКИЙ РОВД ГРОДНЕНСКОЙ ОБЛАСТИ"/>
                                          <w:listEntry w:val="СМОРГОНСКИЙ РОВД ГРОДНЕНСКОЙ ОБЛАСТИ"/>
                                          <w:listEntry w:val="ЩУЧИНСКИЙ РОВД ГРОДНЕНСКОЙ ОБЛАСТИ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2810923692"/>
                                  <w:bookmarkStart w:id="7" w:name="__Fieldmark__3_2810923692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__Fieldmark__4_28109236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ДГиМ МВД РЕСПУБЛИКИ БЕЛАРУСЬ"/>
                                          <w:listEntry w:val="ГУВД МИНСКОГО ГОРИСПОЛКОМА"/>
                                          <w:listEntry w:val="ЗАВОДСКОЕ РУВД Г. МИНСКА"/>
                                          <w:listEntry w:val="ЛЕНИНСКОЕ РУВД Г. МИНСКА"/>
                                          <w:listEntry w:val="МОСКОВСКОЕ РУВД Г. МИНСКА"/>
                                          <w:listEntry w:val="ОКТЯБРЬСКОЕ РУВД Г. МИНСКА"/>
                                          <w:listEntry w:val="ПАРТИЗАНСКОЕ РУВД Г. МИНСКА"/>
                                          <w:listEntry w:val="ПЕРВОМАЙСКОЕ РУВД Г. МИНСКА"/>
                                          <w:listEntry w:val="СОВЕТСКОЕ РУВД Г. МИНСКА"/>
                                          <w:listEntry w:val="ФРУНЗЕНСКОЕ РУВД Г. МИНСКА"/>
                                          <w:listEntry w:val="ЦЕНТРАЛЬНОЕ РУВД Г. МИНСКА"/>
                                          <w:listEntry w:val="УВД МИНСКОГО ОБЛИСПОЛКОМА"/>
                                          <w:listEntry w:val="БЕРЕЗИНСКИЙ РОВД МИНСКОЙ ОБЛАСТИ"/>
                                          <w:listEntry w:val="БОРИСОВСКОЕ РУВД МИНСКОЙ ОБЛАСТИ"/>
                                          <w:listEntry w:val="ВИЛЕЙСКИЙ РОВД МИНСКОЙ ОБЛАСТИ"/>
                                          <w:listEntry w:val="ВОЛОЖИНСКИЙ РОВД МИНСКОЙ ОБЛАСТИ"/>
                                          <w:listEntry w:val="ДЗЕРЖИНСКИЙ РОВД МИНСКОЙ ОБЛАСТИ"/>
                                          <w:listEntry w:val="ЖОДИНСКИЙ ГОВД МИНСКОЙ ОБЛАСТИ"/>
                                          <w:listEntry w:val="КЛЕЦКИЙ РОВД МИНСКОЙ ОБЛАСТИ"/>
                                          <w:listEntry w:val="КОПЫЛЬСКИЙ РОВД МИНСКОЙ ОБЛАСТИ"/>
                                          <w:listEntry w:val="КРУПСКИЙ РОВД МИНСКОЙ ОБЛАСТИ"/>
                                          <w:listEntry w:val="ЛОГОЙСКИЙ РОВД МИНСКОЙ ОБЛАСТИ"/>
                                          <w:listEntry w:val="ЛЮБАНСКИЙ РОВД МИНСКОЙ ОБЛАСТИ"/>
                                          <w:listEntry w:val="МИНСКОЕ РУВД МИНСКОЙ ОБЛАСТИ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810923692"/>
                                  <w:bookmarkStart w:id="9" w:name="__Fieldmark__4_2810923692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__Fieldmark__5_28109236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МОЛОДЕЧНЕНСКИЙ РОВД МИНСКОЙ ОБЛАСТИ"/>
                                          <w:listEntry w:val="МЯДЕЛЬСКИЙ РОВД МИНСКОЙ ОБЛАСТИ"/>
                                          <w:listEntry w:val="НЕСВИЖСКИЙ РОВД МИНСКОЙ ОБЛАСТИ"/>
                                          <w:listEntry w:val="ПУХОВИЧСКИЙ РОВД МИНСКОЙ ОБЛАСТИ"/>
                                          <w:listEntry w:val="СЛУЦКИЙ РОВД МИНСКОЙ ОБЛАСТИ"/>
                                          <w:listEntry w:val="СМОЛЕВИЧСКИЙ РОВД МИНСКОЙ ОБЛАСТИ"/>
                                          <w:listEntry w:val="СОЛИГОРСКИЙ РОВД МИНСКОЙ ОБЛАСТИ"/>
                                          <w:listEntry w:val="СТАРОДОРОЖСКИЙ РОВД МИНСКОЙ ОБЛАСТИ"/>
                                          <w:listEntry w:val="СТОЛБЦОВСКИЙ РОВД МИНСКОЙ ОБЛАСТИ"/>
                                          <w:listEntry w:val="УЗДЕНСКИЙ РОВД МИНСКОЙ ОБЛАСТИ"/>
                                          <w:listEntry w:val="ЧЕРВЕНСКИЙ РОВД МИНСКОЙ ОБЛАСТИ"/>
                                          <w:listEntry w:val="ЧАШНИКСКИЙ РОВД ВИТЕБСКОЙ ОБЛАСТИ"/>
                                          <w:listEntry w:val="ШАРКОВЩИНСКИЙ РОВД ВИТЕБСКОЙ ОБЛАСТИ"/>
                                          <w:listEntry w:val="ШУМИЛИНСКИЙ РОВД ВИТЕБСКОЙ ОБЛАСТИ"/>
                                          <w:listEntry w:val="ХОЙНИКСКИЙ РОВД ГОМЕЛЬСКОЙ ОБЛАСТИ"/>
                                          <w:listEntry w:val="ЧЕЧЕРСКИЙ РОВД ГОМЕЛЬСКОЙ ОБЛАСТИ"/>
                                          <w:listEntry w:val="ШКЛОВСКИЙ РОВД МОГИЛЕВСКОЙ ОБЛАСТИ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2810923692"/>
                                  <w:bookmarkStart w:id="11" w:name="__Fieldmark__5_2810923692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__Fieldmark__6_28109236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УВД МОГИЛЕВСКОГО ОБЛИСПОЛКОМА"/>
                                          <w:listEntry w:val="ЛЕНИНСКИЙ РОВД Г. МОГИЛЕВА"/>
                                          <w:listEntry w:val="ОКТЯБРЬСКИЙ РОВД Г. МОГИЛЕВА"/>
                                          <w:listEntry w:val="БЕЛЫНИЧСКИЙ РОВД МОГИЛЕВСКОЙ ОБЛАСТИ"/>
                                          <w:listEntry w:val="БОБРУЙСКОЕ ГУВД МОГИЛЕВСКОЙ ОБЛАСТИ"/>
                                          <w:listEntry w:val="БОБРУЙСКИЙ РОВД МОГИЛЕВСКОЙ ОБЛАСТИ"/>
                                          <w:listEntry w:val="БЫХОВСКИЙ РОВД МОГИЛЕВСКОЙ ОБЛАСТИ"/>
                                          <w:listEntry w:val="ГЛУССКИЙ РОВД МОГИЛЕВСКОЙ ОБЛАСТИ"/>
                                          <w:listEntry w:val="ГОРЕЦКИЙ РОВД МОГИЛЕВСКОЙ ОБЛАСТИ"/>
                                          <w:listEntry w:val="ДРИБИНСКИЙ РОВД МОГИЛЕВСКОЙ ОБЛАСТИ"/>
                                          <w:listEntry w:val="КИРОВСКИЙ РОВД МОГИЛЕВСКОЙ ОБЛАСТИ"/>
                                          <w:listEntry w:val="КЛИМОВИЧСКИЙ РОВД МОГИЛЕВСКОЙ ОБЛАСТИ"/>
                                          <w:listEntry w:val="КЛИЧЕВСКИЙ РОВД МОГИЛЕВСКОЙ ОБЛАСТИ"/>
                                          <w:listEntry w:val="КОСТЮКОВИЧСКИЙ РОВД МОГИЛЕВСКОЙ ОБЛАСТИ"/>
                                          <w:listEntry w:val="КРАСНОПОЛЬСКИЙ РОВД МОГИЛЕВСКОЙ ОБЛАСТИ"/>
                                          <w:listEntry w:val="КРИЧЕВСКИЙ РОВД МОГИЛЕВСКОЙ ОБЛАСТИ"/>
                                          <w:listEntry w:val="КРУГЛЯНСКИЙ РОВД МОГИЛЕВСКОЙ ОБЛАСТИ"/>
                                          <w:listEntry w:val="МОГИЛЕВСКИЙ РОВД МОГИЛЕВСКОЙ ОБЛАСТИ"/>
                                          <w:listEntry w:val="МСТИСЛАВСКИЙ РОВД МОГИЛЕВСКОЙ ОБЛАСТИ"/>
                                          <w:listEntry w:val="ОСИПОВИЧСКИЙ РОВД МОГИЛЕВСКОЙ ОБЛАСТИ"/>
                                          <w:listEntry w:val="СЛАВГОРОДСКИЙ РОВД МОГИЛЕВСКОЙ ОБЛАСТИ"/>
                                          <w:listEntry w:val="ХОТИМСКИЙ РОВД МОГИЛЕВСКОЙ ОБЛАСТИ"/>
                                          <w:listEntry w:val="ЧАУССКИЙ РОВД МОГИЛЕВСКОЙ ОБЛАСТИ"/>
                                          <w:listEntry w:val="ЧЕРИКОВСКИЙ РОВД МОГИЛЕВСКОЙ ОБЛАСТИ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2810923692"/>
                                  <w:bookmarkStart w:id="13" w:name="__Fieldmark__6_2810923692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FF"/>
                                      <w:spacing w:val="-2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FF"/>
                                      <w:spacing w:val="-20"/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органа внутренних де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26.95pt;mso-wrap-distance-left:9pt;mso-wrap-distance-right:0pt;mso-wrap-distance-top:0pt;mso-wrap-distance-bottom:0pt;margin-top:-106.05pt;mso-position-vertical-relative:text;margin-left:1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80"/>
                        <w:gridCol w:w="6246"/>
                      </w:tblGrid>
                      <w:tr>
                        <w:trPr/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624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color w:val="0000FF"/>
                                <w:spacing w:val="-2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2810923692"/>
                                  <w:enabled/>
                                  <w:ddList>
                                    <w:result w:val="0"/>
                                    <w:listEntry w:val=" "/>
                                    <w:listEntry w:val="УВД БРЕСТСКОГО ОБЛИСПОЛКОМА"/>
                                    <w:listEntry w:val="ЛЕНИНСКИЙ РОВД Г. БРЕСТА"/>
                                    <w:listEntry w:val="МОСКОВСКИЙ РОВД Г. БРЕСТА"/>
                                    <w:listEntry w:val="БАРАНОВИЧСКИЙ ГОВД БРЕСТСКОЙ ОБЛАСТИ"/>
                                    <w:listEntry w:val="БАРАНОВИЧСКИЙ РОВД БРЕСТСКОЙ ОБЛАСТИ"/>
                                    <w:listEntry w:val="БЕРЁЗОВСКИЙ РОВД БРЕСТСКОЙ ОБЛАСТИ"/>
                                    <w:listEntry w:val="БРЕСТСКИЙ РОВД БРЕСТСКОЙ ОБЛАСТИ"/>
                                    <w:listEntry w:val="ГАНЦЕВИЧСКИЙ РОВД БРЕСТСКОЙ ОБЛАСТИ"/>
                                    <w:listEntry w:val="ДРОГИЧИНСКИЙ РОВД БРЕСТСКОЙ ОБЛАСТИ"/>
                                    <w:listEntry w:val="ЖАБИНКОВСКИЙ РОВД БРЕСТСКОЙ ОБЛАСТИ"/>
                                    <w:listEntry w:val="ИВАНОВСКИЙ РОВД БРЕСТСКОЙ ОБЛАСТИ"/>
                                    <w:listEntry w:val="ИВАЦЕВИЧСКИЙ РОВД БРЕСТСКОЙ ОБЛАСТИ"/>
                                    <w:listEntry w:val="КАМЕНЕЦКИЙ РОВД БРЕСТСКОЙ ОБЛАСТИ"/>
                                    <w:listEntry w:val="КОБРИНСКИЙ РОВД БРЕСТСКОЙ ОБЛАСТИ"/>
                                    <w:listEntry w:val="ЛУНИНЕЦКИЙ РОВД БРЕСТСКОЙ ОБЛАСТИ"/>
                                    <w:listEntry w:val="ЛЯХОВИЧСКИЙ РОВД БРЕСТСКОЙ ОБЛАСТИ"/>
                                    <w:listEntry w:val="МАЛОРИТСКИЙ РОВД БРЕСТСКОЙ ОБЛАСТИ"/>
                                    <w:listEntry w:val="ПИНСКИЙ ГОВД БРЕСТСКОЙ ОБЛАСТИ"/>
                                    <w:listEntry w:val="ПИНСКИЙ РОВД БРЕСТСКОЙ ОБЛАСТИ"/>
                                    <w:listEntry w:val="ПРУЖАНСКИЙ РОВД БРЕСТСКОЙ ОБЛАСТИ"/>
                                    <w:listEntry w:val="СТОЛИНСКИЙ РОВД БРЕСТСКОЙ ОБЛАСТИ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0_2810923692"/>
                            <w:bookmarkStart w:id="15" w:name="__Fieldmark__0_2810923692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__Fieldmark__1_2810923692"/>
                                  <w:enabled/>
                                  <w:ddList>
                                    <w:result w:val="0"/>
                                    <w:listEntry w:val=" "/>
                                    <w:listEntry w:val="УВД ВИТЕБСКОГО ОБЛИСПОЛКОМА"/>
                                    <w:listEntry w:val="ЖЕЛЕЗНОДОРОЖНЫЙ РОВД Г. ВИТЕБСКА"/>
                                    <w:listEntry w:val="ОКТЯБРЬСКИЙ РОВД Г. ВИТЕБСКА"/>
                                    <w:listEntry w:val="ПЕРВОМАЙСКИЙ РОВД Г. ВИТЕБСКА"/>
                                    <w:listEntry w:val="БЕШЕНКОВИЧСКИЙ РОВД ВИТЕБСКОЙ ОБЛАСТИ"/>
                                    <w:listEntry w:val="БРАСЛАВСКИЙ РОВД ВИТЕБСКОЙ ОБЛАСТИ"/>
                                    <w:listEntry w:val="ВЕРХНЕДВИНСКИЙ РОВД ВИТЕБСКОЙ ОБЛАСТИ"/>
                                    <w:listEntry w:val="ВИТЕБСКИЙ РОВД ВИТЕБСКОЙ ОБЛАСТИ"/>
                                    <w:listEntry w:val="ГЛУБОКСКИЙ РОВД ВИТЕБСКОЙ ОБЛАСТИ"/>
                                    <w:listEntry w:val="ГОРОДОКСКИЙ РОВД ВИТЕБСКОЙ ОБЛАСТИ"/>
                                    <w:listEntry w:val="ДОКШИЦКИЙ РОВД ВИТЕБСКОЙ ОБЛАСТИ"/>
                                    <w:listEntry w:val="ДУБРОВЕНСКИЙ РОВД ВИТЕБСКОЙ ОБЛАСТИ"/>
                                    <w:listEntry w:val="ЛЕПЕЛЬСКИЙ ГОВД ВИТЕБСКОЙ ОБЛАСТИ"/>
                                    <w:listEntry w:val="ЛИОЗНЕНСКИЙ РОВД ВИТЕБСКОЙ ОБЛАСТИ"/>
                                    <w:listEntry w:val="МИОРСКИЙ РОВД ВИТЕБСКОЙ ОБЛАСТИ"/>
                                    <w:listEntry w:val="НОВОПОЛОЦКИЙ ГОВД ВИТЕБСКОЙ ОБЛАСТИ"/>
                                    <w:listEntry w:val="ОРШАНСКИЙ ГОВД ВИТЕБСКОЙ ОБЛАСТИ"/>
                                    <w:listEntry w:val="ОРШАНСКИЙ РОВД ВИТЕБСКОЙ ОБЛАСТИ"/>
                                    <w:listEntry w:val="ПОЛОЦКИЙ РОВД ВИТЕБСКОЙ ОБЛАСТИ"/>
                                    <w:listEntry w:val="ПОСТАВСКИЙ РОВД ВИТЕБСКОЙ ОБЛАСТИ"/>
                                    <w:listEntry w:val="РОССОНСКИЙ РОВД ВИТЕБСКОЙ ОБЛАСТИ"/>
                                    <w:listEntry w:val="СЕННЕНСКИЙ РОВД ВИТЕБСКОЙ ОБЛАСТИ"/>
                                    <w:listEntry w:val="ТОЛОЧИНСКИЙ РОВД ВИТЕБСКОЙ ОБЛАСТИ"/>
                                    <w:listEntry w:val="УШАЧСКИЙ РОВД ВИТЕБСКОЙ ОБЛАСТИ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1_2810923692"/>
                            <w:bookmarkStart w:id="17" w:name="__Fieldmark__1_2810923692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__Fieldmark__2_2810923692"/>
                                  <w:enabled/>
                                  <w:ddList>
                                    <w:result w:val="0"/>
                                    <w:listEntry w:val=" "/>
                                    <w:listEntry w:val="УВД ГОМЕЛЬСКОГО ОБЛИСПОЛКОМА"/>
                                    <w:listEntry w:val="ЖЕЛЕЗНОДОРОЖНЫЙ РОВД Г. ГОМЕЛЯ"/>
                                    <w:listEntry w:val="СОВЕТСКИЙ РОВД Г. ГОМЕЛЯ"/>
                                    <w:listEntry w:val="ЦЕНТРАЛЬНЫЙ РОВД Г. ГОМЕЛЯ"/>
                                    <w:listEntry w:val="БРАГИНСКИЙ РОВД ГОМЕЛЬСКОЙ ОБЛАСТИ"/>
                                    <w:listEntry w:val="БУДА-КОШЕЛЕВСКИЙ РОВД ГОМЕЛЬСКОЙ ОБЛАСТИ"/>
                                    <w:listEntry w:val="ВЕТКОВСКИЙ РОВД ГОМЕЛЬСКОЙ ОБЛАСТИ"/>
                                    <w:listEntry w:val="ГОМЕЛЬСКИЙ РОВД ГОМЕЛЬСКОЙ ОБЛАСТИ"/>
                                    <w:listEntry w:val="ДОБРУШСКИЙ РОВД ГОМЕЛЬСКОЙ ОБЛАСТИ"/>
                                    <w:listEntry w:val="ЕЛЬСКИЙ РОВД ГОМЕЛЬСКОЙ ОБЛАСТИ"/>
                                    <w:listEntry w:val="ЖИТКОВИЧСКИЙ РОВД ГОМЕЛЬСКОЙ ОБЛАСТИ"/>
                                    <w:listEntry w:val="ЖЛОБИНСКИЙ РОВД ГОМЕЛЬСКОЙ ОБЛАСТИ"/>
                                    <w:listEntry w:val="КАЛИНКОВИЧСКИЙ РОВД ГОМЕЛЬСКОЙ ОБЛАСТИ"/>
                                    <w:listEntry w:val="КОРМЯНСКИЙ РОВД ГОМЕЛЬСКОЙ ОБЛАСТИ"/>
                                    <w:listEntry w:val="ЛЕЛЬЧИЦКИЙ РОВД ГОМЕЛЬСКОЙ ОБЛАСТИ"/>
                                    <w:listEntry w:val="ЛОЕВСКИЙ РОВД ГОМЕЛЬСКОЙ ОБЛАСТИ"/>
                                    <w:listEntry w:val="МОЗЫРСКИЙ РОВД ГОМЕЛЬСКОЙ ОБЛАСТИ"/>
                                    <w:listEntry w:val="НАРОВЛЯНСКИЙ РОВД ГОМЕЛЬСКОЙ ОБЛАСТИ"/>
                                    <w:listEntry w:val="НОВОБЕЛЕЦКИЙ РОВД ГОМЕЛЬСКОЙ ОБЛАСТИ"/>
                                    <w:listEntry w:val="ОКТЯБРЬСКИЙ РОВД ГОМЕЛЬСКОЙ ОБЛАСТИ"/>
                                    <w:listEntry w:val="ПЕТРИКОВСКИЙ РОВД ГОМЕЛЬСКОЙ ОБЛАСТИ"/>
                                    <w:listEntry w:val="РЕЧИЦКИЙ РОВД ГОМЕЛЬСКОЙ ОБЛАСТИ"/>
                                    <w:listEntry w:val="РОГАЧЁВСКИЙ РОВД ГОМЕЛЬСКОЙ ОБЛАСТИ"/>
                                    <w:listEntry w:val="СВЕТЛОГОРСКИЙ РОВД ГОМЕЛЬСКОЙ ОБЛАСТИ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2_2810923692"/>
                            <w:bookmarkStart w:id="19" w:name="__Fieldmark__2_2810923692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__Fieldmark__3_2810923692"/>
                                  <w:enabled/>
                                  <w:ddList>
                                    <w:result w:val="0"/>
                                    <w:listEntry w:val=" "/>
                                    <w:listEntry w:val="УВД ГРОДНЕНСКОГО ОБЛИСПОЛКОМА"/>
                                    <w:listEntry w:val="ЛЕНИНСКИЙ РОВД Г. ГРОДНО"/>
                                    <w:listEntry w:val="ОКТЯБРЬСКИЙ РОВД Г. ГРОДНО"/>
                                    <w:listEntry w:val="БЕРЕСТОВИЦКИЙ РОВД ГРОДНЕНСКОЙ ОБЛАСТИ"/>
                                    <w:listEntry w:val="ВОЛКОВЫССКИЙ РОВД ГРОДНЕНСКОЙ ОБЛАСТИ"/>
                                    <w:listEntry w:val="ВОРОНОВСКИЙ РОВД ГРОДНЕНСКОЙ ОБЛАСТИ"/>
                                    <w:listEntry w:val="ГРОДНЕНСКИЙ РОВД ГРОДНЕНСКОЙ ОБЛАСТИ"/>
                                    <w:listEntry w:val="ДЯТЛОВСКИЙ РОВД ГРОДНЕНСКОЙ ОБЛАСТИ"/>
                                    <w:listEntry w:val="ЗЕЛЬВЕНСКИЙ РОВД ГРОДНЕНСКОЙ ОБЛАСТИ"/>
                                    <w:listEntry w:val="ИВЬЕВСКИЙ РОВД ГРОДНЕНСКОЙ ОБЛАСТИ"/>
                                    <w:listEntry w:val="КОРЕЛИЧСКИЙ РОВД ГРОДНЕНСКОЙ ОБЛАСТИ"/>
                                    <w:listEntry w:val="ЛИДСКИЙ РОВД ГРОДНЕНСКОЙ ОБЛАСТИ"/>
                                    <w:listEntry w:val="МОСТОВСКИЙ РОВД ГРОДНЕНСКОЙ ОБЛАСТИ"/>
                                    <w:listEntry w:val="НОВОГРУДСКИЙ РОВД ГРОДНЕНСКОЙ ОБЛАСТИ"/>
                                    <w:listEntry w:val="ОСТРОВЕЦКИЙ РОВД ГРОДНЕНСКОЙ ОБЛАСТИ"/>
                                    <w:listEntry w:val="ОШМЯНСКИЙ РОВД ГРОДНЕНСКОЙ ОБЛАСТИ"/>
                                    <w:listEntry w:val="СВИСЛОЧСКИЙ РОВД ГРОДНЕНСКОЙ ОБЛАСТИ"/>
                                    <w:listEntry w:val="СЛОНИМСКИЙ РОВД ГРОДНЕНСКОЙ ОБЛАСТИ"/>
                                    <w:listEntry w:val="СМОРГОНСКИЙ РОВД ГРОДНЕНСКОЙ ОБЛАСТИ"/>
                                    <w:listEntry w:val="ЩУЧИНСКИЙ РОВД ГРОДНЕНСКОЙ ОБЛАСТИ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" w:name="__Fieldmark__3_2810923692"/>
                            <w:bookmarkStart w:id="21" w:name="__Fieldmark__3_2810923692"/>
                            <w:bookmarkEnd w:id="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__Fieldmark__4_2810923692"/>
                                  <w:enabled/>
                                  <w:ddList>
                                    <w:result w:val="0"/>
                                    <w:listEntry w:val=" "/>
                                    <w:listEntry w:val="ДГиМ МВД РЕСПУБЛИКИ БЕЛАРУСЬ"/>
                                    <w:listEntry w:val="ГУВД МИНСКОГО ГОРИСПОЛКОМА"/>
                                    <w:listEntry w:val="ЗАВОДСКОЕ РУВД Г. МИНСКА"/>
                                    <w:listEntry w:val="ЛЕНИНСКОЕ РУВД Г. МИНСКА"/>
                                    <w:listEntry w:val="МОСКОВСКОЕ РУВД Г. МИНСКА"/>
                                    <w:listEntry w:val="ОКТЯБРЬСКОЕ РУВД Г. МИНСКА"/>
                                    <w:listEntry w:val="ПАРТИЗАНСКОЕ РУВД Г. МИНСКА"/>
                                    <w:listEntry w:val="ПЕРВОМАЙСКОЕ РУВД Г. МИНСКА"/>
                                    <w:listEntry w:val="СОВЕТСКОЕ РУВД Г. МИНСКА"/>
                                    <w:listEntry w:val="ФРУНЗЕНСКОЕ РУВД Г. МИНСКА"/>
                                    <w:listEntry w:val="ЦЕНТРАЛЬНОЕ РУВД Г. МИНСКА"/>
                                    <w:listEntry w:val="УВД МИНСКОГО ОБЛИСПОЛКОМА"/>
                                    <w:listEntry w:val="БЕРЕЗИНСКИЙ РОВД МИНСКОЙ ОБЛАСТИ"/>
                                    <w:listEntry w:val="БОРИСОВСКОЕ РУВД МИНСКОЙ ОБЛАСТИ"/>
                                    <w:listEntry w:val="ВИЛЕЙСКИЙ РОВД МИНСКОЙ ОБЛАСТИ"/>
                                    <w:listEntry w:val="ВОЛОЖИНСКИЙ РОВД МИНСКОЙ ОБЛАСТИ"/>
                                    <w:listEntry w:val="ДЗЕРЖИНСКИЙ РОВД МИНСКОЙ ОБЛАСТИ"/>
                                    <w:listEntry w:val="ЖОДИНСКИЙ ГОВД МИНСКОЙ ОБЛАСТИ"/>
                                    <w:listEntry w:val="КЛЕЦКИЙ РОВД МИНСКОЙ ОБЛАСТИ"/>
                                    <w:listEntry w:val="КОПЫЛЬСКИЙ РОВД МИНСКОЙ ОБЛАСТИ"/>
                                    <w:listEntry w:val="КРУПСКИЙ РОВД МИНСКОЙ ОБЛАСТИ"/>
                                    <w:listEntry w:val="ЛОГОЙСКИЙ РОВД МИНСКОЙ ОБЛАСТИ"/>
                                    <w:listEntry w:val="ЛЮБАНСКИЙ РОВД МИНСКОЙ ОБЛАСТИ"/>
                                    <w:listEntry w:val="МИНСКОЕ РУВД МИНСКОЙ ОБЛАСТИ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2" w:name="__Fieldmark__4_2810923692"/>
                            <w:bookmarkStart w:id="23" w:name="__Fieldmark__4_2810923692"/>
                            <w:bookmarkEnd w:id="2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__Fieldmark__5_2810923692"/>
                                  <w:enabled/>
                                  <w:ddList>
                                    <w:result w:val="0"/>
                                    <w:listEntry w:val=" "/>
                                    <w:listEntry w:val="МОЛОДЕЧНЕНСКИЙ РОВД МИНСКОЙ ОБЛАСТИ"/>
                                    <w:listEntry w:val="МЯДЕЛЬСКИЙ РОВД МИНСКОЙ ОБЛАСТИ"/>
                                    <w:listEntry w:val="НЕСВИЖСКИЙ РОВД МИНСКОЙ ОБЛАСТИ"/>
                                    <w:listEntry w:val="ПУХОВИЧСКИЙ РОВД МИНСКОЙ ОБЛАСТИ"/>
                                    <w:listEntry w:val="СЛУЦКИЙ РОВД МИНСКОЙ ОБЛАСТИ"/>
                                    <w:listEntry w:val="СМОЛЕВИЧСКИЙ РОВД МИНСКОЙ ОБЛАСТИ"/>
                                    <w:listEntry w:val="СОЛИГОРСКИЙ РОВД МИНСКОЙ ОБЛАСТИ"/>
                                    <w:listEntry w:val="СТАРОДОРОЖСКИЙ РОВД МИНСКОЙ ОБЛАСТИ"/>
                                    <w:listEntry w:val="СТОЛБЦОВСКИЙ РОВД МИНСКОЙ ОБЛАСТИ"/>
                                    <w:listEntry w:val="УЗДЕНСКИЙ РОВД МИНСКОЙ ОБЛАСТИ"/>
                                    <w:listEntry w:val="ЧЕРВЕНСКИЙ РОВД МИНСКОЙ ОБЛАСТИ"/>
                                    <w:listEntry w:val="ЧАШНИКСКИЙ РОВД ВИТЕБСКОЙ ОБЛАСТИ"/>
                                    <w:listEntry w:val="ШАРКОВЩИНСКИЙ РОВД ВИТЕБСКОЙ ОБЛАСТИ"/>
                                    <w:listEntry w:val="ШУМИЛИНСКИЙ РОВД ВИТЕБСКОЙ ОБЛАСТИ"/>
                                    <w:listEntry w:val="ХОЙНИКСКИЙ РОВД ГОМЕЛЬСКОЙ ОБЛАСТИ"/>
                                    <w:listEntry w:val="ЧЕЧЕРСКИЙ РОВД ГОМЕЛЬСКОЙ ОБЛАСТИ"/>
                                    <w:listEntry w:val="ШКЛОВСКИЙ РОВД МОГИЛЕВСКОЙ ОБЛАСТИ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5_2810923692"/>
                            <w:bookmarkStart w:id="25" w:name="__Fieldmark__5_2810923692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__Fieldmark__6_2810923692"/>
                                  <w:enabled/>
                                  <w:ddList>
                                    <w:result w:val="0"/>
                                    <w:listEntry w:val=" "/>
                                    <w:listEntry w:val="УВД МОГИЛЕВСКОГО ОБЛИСПОЛКОМА"/>
                                    <w:listEntry w:val="ЛЕНИНСКИЙ РОВД Г. МОГИЛЕВА"/>
                                    <w:listEntry w:val="ОКТЯБРЬСКИЙ РОВД Г. МОГИЛЕВА"/>
                                    <w:listEntry w:val="БЕЛЫНИЧСКИЙ РОВД МОГИЛЕВСКОЙ ОБЛАСТИ"/>
                                    <w:listEntry w:val="БОБРУЙСКОЕ ГУВД МОГИЛЕВСКОЙ ОБЛАСТИ"/>
                                    <w:listEntry w:val="БОБРУЙСКИЙ РОВД МОГИЛЕВСКОЙ ОБЛАСТИ"/>
                                    <w:listEntry w:val="БЫХОВСКИЙ РОВД МОГИЛЕВСКОЙ ОБЛАСТИ"/>
                                    <w:listEntry w:val="ГЛУССКИЙ РОВД МОГИЛЕВСКОЙ ОБЛАСТИ"/>
                                    <w:listEntry w:val="ГОРЕЦКИЙ РОВД МОГИЛЕВСКОЙ ОБЛАСТИ"/>
                                    <w:listEntry w:val="ДРИБИНСКИЙ РОВД МОГИЛЕВСКОЙ ОБЛАСТИ"/>
                                    <w:listEntry w:val="КИРОВСКИЙ РОВД МОГИЛЕВСКОЙ ОБЛАСТИ"/>
                                    <w:listEntry w:val="КЛИМОВИЧСКИЙ РОВД МОГИЛЕВСКОЙ ОБЛАСТИ"/>
                                    <w:listEntry w:val="КЛИЧЕВСКИЙ РОВД МОГИЛЕВСКОЙ ОБЛАСТИ"/>
                                    <w:listEntry w:val="КОСТЮКОВИЧСКИЙ РОВД МОГИЛЕВСКОЙ ОБЛАСТИ"/>
                                    <w:listEntry w:val="КРАСНОПОЛЬСКИЙ РОВД МОГИЛЕВСКОЙ ОБЛАСТИ"/>
                                    <w:listEntry w:val="КРИЧЕВСКИЙ РОВД МОГИЛЕВСКОЙ ОБЛАСТИ"/>
                                    <w:listEntry w:val="КРУГЛЯНСКИЙ РОВД МОГИЛЕВСКОЙ ОБЛАСТИ"/>
                                    <w:listEntry w:val="МОГИЛЕВСКИЙ РОВД МОГИЛЕВСКОЙ ОБЛАСТИ"/>
                                    <w:listEntry w:val="МСТИСЛАВСКИЙ РОВД МОГИЛЕВСКОЙ ОБЛАСТИ"/>
                                    <w:listEntry w:val="ОСИПОВИЧСКИЙ РОВД МОГИЛЕВСКОЙ ОБЛАСТИ"/>
                                    <w:listEntry w:val="СЛАВГОРОДСКИЙ РОВД МОГИЛЕВСКОЙ ОБЛАСТИ"/>
                                    <w:listEntry w:val="ХОТИМСКИЙ РОВД МОГИЛЕВСКОЙ ОБЛАСТИ"/>
                                    <w:listEntry w:val="ЧАУССКИЙ РОВД МОГИЛЕВСКОЙ ОБЛАСТИ"/>
                                    <w:listEntry w:val="ЧЕРИКОВСКИЙ РОВД МОГИЛЕВСКОЙ ОБЛАСТИ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6_2810923692"/>
                            <w:bookmarkStart w:id="27" w:name="__Fieldmark__6_2810923692"/>
                            <w:bookmarkEnd w:id="2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Courier New" w:hAnsi="Courier New" w:cs="Courier New"/>
                                <w:color w:val="0000FF"/>
                                <w:spacing w:val="-2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pacing w:val="-20"/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62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органа внутренних де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выдаче разрешения на постоянное прожи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в Республике Беларус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мне / несовершеннолетнему ребенку (ненужное зачеркнуть) разрешение на постоянное проживание в Республике Беларусь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pt" to="485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одно  из оснований, перечисленных в примечании &lt;*&gt;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 / несовершеннолетнем ребенке (ненужное зачеркнуть) сообщаю: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9"/>
        <w:gridCol w:w="1261"/>
        <w:gridCol w:w="900"/>
        <w:gridCol w:w="1260"/>
        <w:gridCol w:w="7"/>
        <w:gridCol w:w="173"/>
        <w:gridCol w:w="1272"/>
        <w:gridCol w:w="168"/>
        <w:gridCol w:w="368"/>
        <w:gridCol w:w="2354"/>
        <w:gridCol w:w="12"/>
        <w:gridCol w:w="13"/>
      </w:tblGrid>
      <w:tr>
        <w:trPr>
          <w:trHeight w:val="423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. Фамилия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pacing w:val="80"/>
                <w:lang w:val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pacing w:val="80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pacing w:val="80"/>
                <w:lang w:val="en-US" w:eastAsia="en-US"/>
              </w:rPr>
            </w:r>
            <w:r>
              <w:rPr>
                <w:spacing w:val="80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pacing w:val="80"/>
                <w:lang w:val="en-US" w:eastAsia="en-US"/>
              </w:rPr>
              <w:t>     </w:t>
            </w:r>
            <w:r/>
            <w:r>
              <w:rPr>
                <w:spacing w:val="80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pacing w:val="80"/>
                <w:lang w:val="en-US" w:eastAsia="en-US"/>
              </w:rPr>
            </w:r>
          </w:p>
        </w:tc>
      </w:tr>
      <w:tr>
        <w:trPr>
          <w:trHeight w:val="719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Если меняли фамилию, перечислите все фамилии, которые имели ранее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pacing w:val="8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pacing w:val="80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pacing w:val="80"/>
                <w:lang w:val="en-US" w:eastAsia="en-US"/>
              </w:rPr>
            </w:r>
            <w:r>
              <w:rPr>
                <w:spacing w:val="80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pacing w:val="80"/>
                <w:lang w:val="en-US" w:eastAsia="en-US"/>
              </w:rPr>
              <w:t>     </w:t>
            </w:r>
            <w:r/>
            <w:r>
              <w:rPr>
                <w:spacing w:val="80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pacing w:val="80"/>
                <w:lang w:val="en-US" w:eastAsia="en-US"/>
              </w:rPr>
            </w:r>
          </w:p>
        </w:tc>
      </w:tr>
      <w:tr>
        <w:trPr>
          <w:trHeight w:val="681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 Имя, отчество / второе имя (при наличии)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pacing w:val="80"/>
                <w:lang w:val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pacing w:val="80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pacing w:val="80"/>
                <w:lang w:val="en-US" w:eastAsia="en-US"/>
              </w:rPr>
            </w:r>
            <w:r>
              <w:rPr>
                <w:spacing w:val="80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pacing w:val="80"/>
                <w:lang w:val="en-US" w:eastAsia="en-US"/>
              </w:rPr>
              <w:t>     </w:t>
            </w:r>
            <w:r/>
            <w:r>
              <w:rPr>
                <w:spacing w:val="80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pacing w:val="80"/>
                <w:lang w:val="en-US" w:eastAsia="en-US"/>
              </w:rPr>
            </w:r>
          </w:p>
        </w:tc>
      </w:tr>
      <w:tr>
        <w:trPr>
          <w:trHeight w:val="1076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 Пол</w:t>
            </w:r>
          </w:p>
          <w:p>
            <w:pPr>
              <w:pStyle w:val="Normal"/>
              <w:tabs>
                <w:tab w:val="clear" w:pos="709"/>
                <w:tab w:val="left" w:pos="3356" w:leader="none"/>
              </w:tabs>
              <w:autoSpaceDE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  <w:lang w:val="en-US"/>
              </w:rPr>
              <w:instrText xml:space="preserve"> FORMCHECKBOX </w:instrText>
            </w:r>
            <w:r>
              <w:rPr>
                <w:b/>
                <w:color w:val="0000FF"/>
                <w:lang w:val="en-US"/>
              </w:rPr>
              <w:fldChar w:fldCharType="separate"/>
            </w:r>
            <w:bookmarkStart w:id="28" w:name="__Fieldmark__10_2810923692"/>
            <w:bookmarkStart w:id="29" w:name="__Fieldmark__10_2810923692"/>
            <w:bookmarkEnd w:id="29"/>
            <w:r>
              <w:rPr>
                <w:b/>
                <w:color w:val="0000FF"/>
                <w:lang w:val="en-US"/>
              </w:rPr>
            </w:r>
            <w:r>
              <w:rPr>
                <w:b/>
                <w:color w:val="0000FF"/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ужской</w:t>
            </w:r>
          </w:p>
          <w:p>
            <w:pPr>
              <w:pStyle w:val="Normal"/>
              <w:tabs>
                <w:tab w:val="clear" w:pos="709"/>
                <w:tab w:val="left" w:pos="3356" w:leader="none"/>
              </w:tabs>
              <w:autoSpaceDE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  <w:lang w:val="en-US"/>
              </w:rPr>
              <w:instrText xml:space="preserve"> FORMCHECKBOX </w:instrText>
            </w:r>
            <w:r>
              <w:rPr>
                <w:b/>
                <w:color w:val="0000FF"/>
                <w:lang w:val="en-US"/>
              </w:rPr>
              <w:fldChar w:fldCharType="separate"/>
            </w:r>
            <w:bookmarkStart w:id="30" w:name="__Fieldmark__11_2810923692"/>
            <w:bookmarkStart w:id="31" w:name="__Fieldmark__11_2810923692"/>
            <w:bookmarkEnd w:id="31"/>
            <w:r>
              <w:rPr>
                <w:b/>
                <w:color w:val="0000FF"/>
                <w:lang w:val="en-US"/>
              </w:rPr>
            </w:r>
            <w:r>
              <w:rPr>
                <w:b/>
                <w:color w:val="0000FF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енск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56" w:leader="none"/>
              </w:tabs>
              <w:autoSpaceDE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. </w:t>
            </w:r>
            <w:r>
              <w:rPr/>
              <w:t>Дата рождения</w:t>
            </w:r>
          </w:p>
          <w:p>
            <w:pPr>
              <w:pStyle w:val="Normal"/>
              <w:tabs>
                <w:tab w:val="clear" w:pos="709"/>
                <w:tab w:val="left" w:pos="3356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ень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есяц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04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о</w:t>
            </w:r>
            <w:bookmarkStart w:id="32" w:name="ТекстовоеПоле1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bookmarkEnd w:id="32"/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0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ь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0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35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аселенный пункт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883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 xml:space="preserve">. </w:t>
            </w:r>
            <w:r>
              <w:rPr/>
              <w:t>Место рождения</w:t>
            </w:r>
          </w:p>
        </w:tc>
        <w:tc>
          <w:tcPr>
            <w:tcW w:w="56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7. Гражданство (подданство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сударства, по документам которого въехал в Республику Беларусь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Иные имеющиеся гражданства (подданства) (при наличии)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4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 Вид документа, удостоверяющего личность</w:t>
            </w:r>
          </w:p>
          <w:p>
            <w:pPr>
              <w:pStyle w:val="ConsPlusNonformat"/>
              <w:widowControl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bookmarkStart w:id="33" w:name="__Fieldmark__19_2810923692"/>
            <w:bookmarkStart w:id="34" w:name="__Fieldmark__19_2810923692"/>
            <w:bookmarkEnd w:id="34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спорт</w:t>
            </w:r>
          </w:p>
          <w:p>
            <w:pPr>
              <w:pStyle w:val="ConsPlusNonformat"/>
              <w:widowControl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separate"/>
            </w:r>
            <w:bookmarkStart w:id="35" w:name="__Fieldmark__20_2810923692"/>
            <w:bookmarkStart w:id="36" w:name="__Fieldmark__20_2810923692"/>
            <w:bookmarkEnd w:id="36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ездной документ</w:t>
            </w:r>
          </w:p>
          <w:p>
            <w:pPr>
              <w:pStyle w:val="ConsPlusNonformat"/>
              <w:widowControl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separate"/>
            </w:r>
            <w:bookmarkStart w:id="37" w:name="__Fieldmark__21_2810923692"/>
            <w:bookmarkStart w:id="38" w:name="__Fieldmark__21_2810923692"/>
            <w:bookmarkEnd w:id="38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остоверение беженца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  <w:lang w:val="en-US"/>
              </w:rPr>
              <w:instrText xml:space="preserve"> FORMCHECKBOX </w:instrText>
            </w:r>
            <w:r>
              <w:rPr>
                <w:b/>
                <w:color w:val="0000FF"/>
                <w:lang w:val="en-US"/>
              </w:rPr>
              <w:fldChar w:fldCharType="separate"/>
            </w:r>
            <w:bookmarkStart w:id="39" w:name="__Fieldmark__22_2810923692"/>
            <w:bookmarkStart w:id="40" w:name="__Fieldmark__22_2810923692"/>
            <w:bookmarkEnd w:id="40"/>
            <w:r>
              <w:rPr>
                <w:b/>
                <w:color w:val="0000FF"/>
                <w:lang w:val="en-US"/>
              </w:rPr>
            </w:r>
            <w:r>
              <w:rPr>
                <w:b/>
                <w:color w:val="0000FF"/>
                <w:lang w:val="en-US"/>
              </w:rPr>
              <w:fldChar w:fldCharType="end"/>
            </w:r>
            <w:r>
              <w:rPr>
                <w:sz w:val="22"/>
                <w:szCs w:val="22"/>
              </w:rPr>
              <w:t xml:space="preserve"> другой документ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и</w:t>
            </w:r>
          </w:p>
        </w:tc>
      </w:tr>
      <w:tr>
        <w:trPr>
          <w:trHeight w:val="1425" w:hRule="exact"/>
        </w:trPr>
        <w:tc>
          <w:tcPr>
            <w:tcW w:w="4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lang w:val="en-US"/>
              </w:rPr>
            </w:pPr>
            <w:r>
              <w:fldChar w:fldCharType="begin">
                <w:ffData>
                  <w:name w:val="ТекстовоеПоле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№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7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</w:tr>
      <w:tr>
        <w:trPr>
          <w:trHeight w:val="568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t>12. Наименование органа, выдавшего документ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рок действия документа, удостоверяющего личность</w:t>
            </w:r>
          </w:p>
        </w:tc>
      </w:tr>
      <w:tr>
        <w:trPr>
          <w:trHeight w:val="330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ь/месяц/год</w:t>
            </w:r>
          </w:p>
        </w:tc>
      </w:tr>
      <w:tr>
        <w:trPr>
          <w:trHeight w:val="2884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Адрес предполагаемого места проживания в Республике Беларусь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1659" w:leader="none"/>
                <w:tab w:val="left" w:pos="1736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ица </w:t>
            </w: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1659" w:leader="none"/>
                <w:tab w:val="left" w:pos="1736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10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ный пункт 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10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1684" w:leader="none"/>
                <w:tab w:val="left" w:pos="174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ь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84" w:leader="none"/>
                <w:tab w:val="left" w:pos="174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250" w:leader="none"/>
                <w:tab w:val="center" w:pos="26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9" w:hRule="exact"/>
        </w:trPr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ременно пребывающих &lt;**&gt;</w:t>
            </w:r>
          </w:p>
        </w:tc>
      </w:tr>
      <w:tr>
        <w:trPr>
          <w:trHeight w:val="719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15. Дата въезда в Республику Беларусь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/месяц/год</w:t>
            </w:r>
          </w:p>
        </w:tc>
      </w:tr>
      <w:tr>
        <w:trPr>
          <w:trHeight w:val="545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16. Срок действия визы (при наличии)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656" w:leader="none"/>
                <w:tab w:val="left" w:pos="3741" w:leader="none"/>
              </w:tabs>
              <w:jc w:val="both"/>
              <w:rPr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/>
              <w:t xml:space="preserve">  </w:t>
            </w:r>
            <w:r>
              <w:fldChar w:fldCharType="begin">
                <w:ffData>
                  <w:name w:val="ТекстовоеПоле9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13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656" w:leader="none"/>
                <w:tab w:val="left" w:pos="37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/>
              <w:t xml:space="preserve">  </w:t>
            </w:r>
            <w:r>
              <w:fldChar w:fldCharType="begin">
                <w:ffData>
                  <w:name w:val="ТекстовоеПоле9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rPr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</w:tr>
      <w:tr>
        <w:trPr>
          <w:trHeight w:val="545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рок регистрации (при наличии)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656" w:leader="none"/>
                <w:tab w:val="left" w:pos="3741" w:leader="none"/>
              </w:tabs>
              <w:jc w:val="both"/>
              <w:rPr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/>
              <w:t xml:space="preserve">  </w:t>
            </w:r>
            <w:r>
              <w:fldChar w:fldCharType="begin">
                <w:ffData>
                  <w:name w:val="ТекстовоеПоле9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13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656" w:leader="none"/>
                <w:tab w:val="left" w:pos="37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/>
              <w:t xml:space="preserve">  </w:t>
            </w:r>
            <w:r>
              <w:fldChar w:fldCharType="begin">
                <w:ffData>
                  <w:name w:val="ТекстовоеПоле9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rPr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</w:tr>
      <w:tr>
        <w:trPr>
          <w:trHeight w:val="1768" w:hRule="atLeast"/>
        </w:trPr>
        <w:tc>
          <w:tcPr>
            <w:tcW w:w="4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Адрес временного пребывания (регистрации) в Республике Беларусь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  <w:bookmarkStart w:id="41" w:name="ТекстовоеПоле14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bookmarkEnd w:id="41"/>
          </w:p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а</w:t>
            </w:r>
            <w:bookmarkStart w:id="42" w:name="ТекстовоеПоле16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bookmarkEnd w:id="42"/>
          </w:p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center" w:pos="268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  <w:bookmarkStart w:id="43" w:name="ТекстовоеПоле17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center" w:pos="268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End w:id="43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ь </w:t>
            </w: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</w:t>
            </w: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  <w:bookmarkStart w:id="44" w:name="ТекстовоеПоле18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bookmarkEnd w:id="44"/>
          </w:p>
        </w:tc>
      </w:tr>
      <w:tr>
        <w:trPr>
          <w:trHeight w:val="1354" w:hRule="exact"/>
        </w:trPr>
        <w:tc>
          <w:tcPr>
            <w:tcW w:w="4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иница</w:t>
            </w:r>
            <w:bookmarkStart w:id="45" w:name="ТекстовоеПоле19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bookmarkEnd w:id="45"/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center" w:pos="268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й пункт</w:t>
            </w:r>
            <w:bookmarkStart w:id="46" w:name="ТекстовоеПоле2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bookmarkEnd w:id="46"/>
          </w:p>
          <w:p>
            <w:pPr>
              <w:pStyle w:val="ConsPlusNonformat"/>
              <w:tabs>
                <w:tab w:val="clear" w:pos="709"/>
                <w:tab w:val="left" w:pos="1671" w:leader="none"/>
                <w:tab w:val="center" w:pos="2689" w:leader="none"/>
              </w:tabs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5" w:hRule="exact"/>
        </w:trPr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16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ременно проживающ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***&gt;</w:t>
            </w:r>
          </w:p>
        </w:tc>
      </w:tr>
      <w:tr>
        <w:trPr>
          <w:trHeight w:val="697" w:hRule="exac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азрешения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656" w:leader="none"/>
                <w:tab w:val="left" w:pos="3741" w:leader="none"/>
              </w:tabs>
              <w:jc w:val="both"/>
              <w:rPr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/>
              <w:t xml:space="preserve">  </w:t>
            </w:r>
            <w:r>
              <w:fldChar w:fldCharType="begin">
                <w:ffData>
                  <w:name w:val="ТекстовоеПоле9 Copy 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rPr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ь/месяц/год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656" w:leader="none"/>
                <w:tab w:val="left" w:pos="37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/>
              <w:t xml:space="preserve">  </w:t>
            </w:r>
            <w:r>
              <w:fldChar w:fldCharType="begin">
                <w:ffData>
                  <w:name w:val="ТекстовоеПоле9 Copy 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</w:tr>
      <w:tr>
        <w:trPr>
          <w:trHeight w:val="1601" w:hRule="atLeast"/>
        </w:trPr>
        <w:tc>
          <w:tcPr>
            <w:tcW w:w="4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Адрес временного проживания в Республике Беларусь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fldChar w:fldCharType="begin">
                <w:ffData>
                  <w:name w:val="ТекстовоеПоле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ица </w:t>
            </w: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center" w:pos="268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ный пункт 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center" w:pos="268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165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ь 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59" w:leader="none"/>
              </w:tabs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67" w:hRule="exact"/>
        </w:trPr>
        <w:tc>
          <w:tcPr>
            <w:tcW w:w="4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тиница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center" w:pos="2689" w:leader="none"/>
              </w:tabs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ный пункт 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center" w:pos="2689" w:leader="none"/>
              </w:tabs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03" w:hRule="atLeast"/>
        </w:trPr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Привлекались ли Вы к административной ответственности за нарушение законодательства в период пребывания в Республике Беларусь?</w:t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center" w:pos="4806" w:leader="none"/>
                <w:tab w:val="left" w:pos="560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bookmarkStart w:id="47" w:name="__Fieldmark__62_2810923692"/>
            <w:bookmarkStart w:id="48" w:name="__Fieldmark__62_2810923692"/>
            <w:bookmarkEnd w:id="48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т</w:t>
              <w:tab/>
            </w: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separate"/>
            </w:r>
            <w:bookmarkStart w:id="49" w:name="__Fieldmark__63_2810923692"/>
            <w:bookmarkStart w:id="50" w:name="__Fieldmark__63_2810923692"/>
            <w:bookmarkEnd w:id="50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а</w:t>
              <w:tab/>
              <w:t>когда</w:t>
              <w:tab/>
            </w: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center" w:pos="4806" w:leader="none"/>
                <w:tab w:val="left" w:pos="588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99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что</w:t>
              <w:tab/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62" w:hRule="atLeast"/>
        </w:trPr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ривлекались ли Вы к уголовной ответственности на территории другого государства?</w:t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4320" w:leader="none"/>
                <w:tab w:val="left" w:pos="5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bookmarkStart w:id="51" w:name="__Fieldmark__66_2810923692"/>
            <w:bookmarkStart w:id="52" w:name="__Fieldmark__66_2810923692"/>
            <w:bookmarkEnd w:id="52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т</w:t>
              <w:tab/>
            </w: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separate"/>
            </w:r>
            <w:bookmarkStart w:id="53" w:name="__Fieldmark__67_2810923692"/>
            <w:bookmarkStart w:id="54" w:name="__Fieldmark__67_2810923692"/>
            <w:bookmarkEnd w:id="54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а</w:t>
              <w:tab/>
              <w:t>когда</w:t>
              <w:tab/>
            </w: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center" w:pos="4806" w:leader="none"/>
                <w:tab w:val="left" w:pos="588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101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  <w:tab/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36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9"/>
                <w:tab w:val="left" w:pos="96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что</w:t>
              <w:tab/>
            </w: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Имеете ли Вы отношение к воинской службе?</w:t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bookmarkStart w:id="55" w:name="__Fieldmark__71_2810923692"/>
            <w:bookmarkStart w:id="56" w:name="__Fieldmark__71_2810923692"/>
            <w:bookmarkEnd w:id="56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т</w:t>
              <w:tab/>
            </w: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separate"/>
            </w:r>
            <w:bookmarkStart w:id="57" w:name="__Fieldmark__72_2810923692"/>
            <w:bookmarkStart w:id="58" w:name="__Fieldmark__72_2810923692"/>
            <w:bookmarkEnd w:id="58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а</w:t>
            </w:r>
          </w:p>
        </w:tc>
      </w:tr>
      <w:tr>
        <w:trPr>
          <w:trHeight w:val="707" w:hRule="atLeast"/>
        </w:trPr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Государство, на территории которого проходила Ваша воинская служба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38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войск </w:t>
              <w:tab/>
            </w:r>
            <w:r>
              <w:fldChar w:fldCharType="begin">
                <w:ffData>
                  <w:name w:val="ТекстовоеПоле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и специальность </w:t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</w:tabs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2083" w:leader="none"/>
                <w:tab w:val="left" w:pos="375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ое звание</w:t>
              <w:tab/>
            </w: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воинской службы </w:t>
            </w: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26" w:hRule="atLeast"/>
        </w:trPr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Принимали ли Вы участие в военном конфликте?</w:t>
              <w:tab/>
            </w: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bookmarkStart w:id="59" w:name="__Fieldmark__78_2810923692"/>
            <w:bookmarkStart w:id="60" w:name="__Fieldmark__78_2810923692"/>
            <w:bookmarkEnd w:id="60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т</w:t>
              <w:tab/>
            </w: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separate"/>
            </w:r>
            <w:bookmarkStart w:id="61" w:name="__Fieldmark__79_2810923692"/>
            <w:bookmarkStart w:id="62" w:name="__Fieldmark__79_2810923692"/>
            <w:bookmarkEnd w:id="62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а</w:t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ли Вы жертвой военного конфликта?</w:t>
              <w:tab/>
            </w: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bookmarkStart w:id="63" w:name="__Fieldmark__80_2810923692"/>
            <w:bookmarkStart w:id="64" w:name="__Fieldmark__80_2810923692"/>
            <w:bookmarkEnd w:id="64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т</w:t>
              <w:tab/>
            </w: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separate"/>
            </w:r>
            <w:bookmarkStart w:id="65" w:name="__Fieldmark__81_2810923692"/>
            <w:bookmarkStart w:id="66" w:name="__Fieldmark__81_2810923692"/>
            <w:bookmarkEnd w:id="66"/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а</w:t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  <w:tab w:val="left" w:pos="712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ложительного ответа сообщите подробные сведения:</w:t>
              <w:tab/>
            </w:r>
            <w:r>
              <w:fldChar w:fldCharType="begin">
                <w:ffData>
                  <w:name w:val="ТекстовоеПоле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Сведения о близких родственниках (отец, мать, жена и дети (при их наличии)</w:t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,</w:t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(второе имя при наличии)</w:t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</w:t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ТекстовоеПоле9 Copy 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ind w:right="-61"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ТекстовоеПоле9 Copy 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ТекстовоеПоле9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ТекстовоеПоле9 Copy 1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ТекстовоеПоле9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FF"/>
                <w:lang w:val="en-US" w:eastAsia="en-US"/>
              </w:rPr>
            </w:r>
          </w:p>
        </w:tc>
      </w:tr>
      <w:tr>
        <w:trPr>
          <w:trHeight w:val="984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Прилагаемые</w:t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</w:p>
          <w:p>
            <w:pPr>
              <w:pStyle w:val="ConsPlusNonformat"/>
              <w:tabs>
                <w:tab w:val="clear" w:pos="709"/>
                <w:tab w:val="left" w:pos="1671" w:leader="none"/>
                <w:tab w:val="left" w:pos="591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2284" w:hRule="atLeast"/>
        </w:trPr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   </w:t>
            </w:r>
            <w:r>
              <w:rPr>
                <w:rFonts w:cs="Times New Roman" w:ascii="Times New Roman" w:hAnsi="Times New Roman"/>
              </w:rPr>
              <w:t>Мне разъяснены последствия предоставления ложных сведений, документов и (или) сведений, не соответствующих требованиям законодательства Республики Беларусь, в том числе подложных, поддельных или недействительных документов, нарушения законодательства Республики Беларусь о правовом положении иностранных граждан и лиц без гражданства в Республике Беларусь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моего сведения также доведен порядок получения (продления) вида на жительство, регистрации по месту жительства (пребывания), выезда из Республики Беларусь и въезда в страну после получения разрешения на постоянное проживание в Республике Беларусь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 предупрежден(а) об ответственности за проживание без регистрации по месту жительства или по месту пребывания в случаях, когда регистрация по месту пребывания является обязательной.</w:t>
            </w:r>
          </w:p>
        </w:tc>
      </w:tr>
      <w:tr>
        <w:trPr>
          <w:trHeight w:val="88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Личная подпись заявителя или законного представителя несовершеннолетн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1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________ ___________ _________</w:t>
            </w:r>
          </w:p>
          <w:p>
            <w:pPr>
              <w:pStyle w:val="Normal"/>
              <w:tabs>
                <w:tab w:val="clear" w:pos="709"/>
                <w:tab w:val="left" w:pos="1041" w:leader="none"/>
                <w:tab w:val="left" w:pos="1889" w:leader="none"/>
                <w:tab w:val="left" w:pos="3276" w:leader="none"/>
              </w:tabs>
              <w:ind w:left="6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ень</w:t>
              <w:tab/>
              <w:t>месяц</w:t>
              <w:tab/>
              <w:t>год</w:t>
            </w:r>
          </w:p>
        </w:tc>
      </w:tr>
      <w:tr>
        <w:trPr>
          <w:trHeight w:val="89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ись сотрудника, принявшего документы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6" w:leader="none"/>
                <w:tab w:val="left" w:pos="1041" w:leader="none"/>
                <w:tab w:val="left" w:pos="1774" w:leader="none"/>
                <w:tab w:val="center" w:pos="2687" w:leader="none"/>
                <w:tab w:val="left" w:pos="331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________ ___________ _________</w:t>
            </w:r>
          </w:p>
          <w:p>
            <w:pPr>
              <w:pStyle w:val="Normal"/>
              <w:tabs>
                <w:tab w:val="clear" w:pos="709"/>
                <w:tab w:val="left" w:pos="566" w:leader="none"/>
                <w:tab w:val="left" w:pos="1041" w:leader="none"/>
                <w:tab w:val="left" w:pos="1774" w:leader="none"/>
                <w:tab w:val="left" w:pos="3382" w:leader="none"/>
              </w:tabs>
              <w:ind w:left="473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 xml:space="preserve">       день</w:t>
              <w:tab/>
              <w:t xml:space="preserve">   месяц</w:t>
              <w:tab/>
              <w:t>год</w:t>
            </w:r>
          </w:p>
        </w:tc>
      </w:tr>
      <w:tr>
        <w:trPr>
          <w:trHeight w:val="1614" w:hRule="atLeast"/>
        </w:trPr>
        <w:tc>
          <w:tcPr>
            <w:tcW w:w="9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Служебные отметки: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ConsPlusNonformat"/>
        <w:widowControl/>
        <w:ind w:firstLine="709"/>
        <w:jc w:val="both"/>
        <w:rPr/>
      </w:pPr>
      <w:r>
        <w:rPr/>
        <w:t>&lt;*&gt; Разрешение на постоянное проживание в Республике Беларусь выдается иностранным гражданам и лицам без гражданства в случаях, если они:</w:t>
      </w:r>
    </w:p>
    <w:p>
      <w:pPr>
        <w:pStyle w:val="ConsPlusNonformat"/>
        <w:widowControl/>
        <w:ind w:firstLine="709"/>
        <w:jc w:val="both"/>
        <w:rPr/>
      </w:pPr>
      <w:r>
        <w:rPr/>
        <w:t>являются близкими родственниками граждан Республики Беларусь, постоянно проживающих в Республике Беларусь;</w:t>
      </w:r>
    </w:p>
    <w:p>
      <w:pPr>
        <w:pStyle w:val="ConsPlusNonformat"/>
        <w:widowControl/>
        <w:ind w:firstLine="709"/>
        <w:jc w:val="both"/>
        <w:rPr/>
      </w:pPr>
      <w:r>
        <w:rPr/>
        <w:t>являются лицами, которым предоставлен статус беженца или убежище в Республике Беларусь;</w:t>
      </w:r>
    </w:p>
    <w:p>
      <w:pPr>
        <w:pStyle w:val="ConsPlusNonformat"/>
        <w:widowControl/>
        <w:ind w:firstLine="709"/>
        <w:jc w:val="both"/>
        <w:rPr/>
      </w:pPr>
      <w:r>
        <w:rPr/>
        <w:t>имеют право на воссоединение семьи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прожили в Республике Беларусь в течение последних семи лет непрерывн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после получения разрешения на временное проживание;</w:t>
      </w:r>
    </w:p>
    <w:p>
      <w:pPr>
        <w:pStyle w:val="ConsPlusNonformat"/>
        <w:widowControl/>
        <w:ind w:firstLine="709"/>
        <w:jc w:val="both"/>
        <w:rPr/>
      </w:pPr>
      <w:r>
        <w:rPr/>
        <w:t>имеют основания для приобретения гражданства Республики Беларусь в порядке регистрации;</w:t>
      </w:r>
    </w:p>
    <w:p>
      <w:pPr>
        <w:pStyle w:val="ConsPlusNonformat"/>
        <w:widowControl/>
        <w:ind w:firstLine="709"/>
        <w:jc w:val="both"/>
        <w:rPr/>
      </w:pPr>
      <w:r>
        <w:rPr/>
        <w:t>состояли ранее в гражданстве Республики Беларусь;</w:t>
      </w:r>
    </w:p>
    <w:p>
      <w:pPr>
        <w:pStyle w:val="ConsPlusNonformat"/>
        <w:widowControl/>
        <w:ind w:firstLine="709"/>
        <w:jc w:val="both"/>
        <w:rPr/>
      </w:pPr>
      <w:r>
        <w:rPr/>
        <w:t>являются работниками и специалистами, в которых нуждаются организации Республики Беларусь;</w:t>
      </w:r>
    </w:p>
    <w:p>
      <w:pPr>
        <w:pStyle w:val="ConsPlusNonformat"/>
        <w:widowControl/>
        <w:ind w:firstLine="709"/>
        <w:jc w:val="both"/>
        <w:rPr/>
      </w:pPr>
      <w:r>
        <w:rPr/>
        <w:t>обладают исключительными способностями и талантом или имеют выдающиеся заслуги перед Республикой Беларусь, высокие достижения в области науки, техники, культуры и спорта;</w:t>
      </w:r>
    </w:p>
    <w:p>
      <w:pPr>
        <w:pStyle w:val="ConsPlusNonformat"/>
        <w:widowControl/>
        <w:ind w:firstLine="709"/>
        <w:jc w:val="both"/>
        <w:rPr/>
      </w:pPr>
      <w:r>
        <w:rPr/>
        <w:t>являются иностранными инвесторами, вложившими инвестиции в размере не менее 150 тыс. евро в объекты инвестиционной деятельности на территории Республики Беларусь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являются   белорусами,  а  также  лицами, идентифицирующими  себя  как белорусы,  и  их  потомками  (кровные  родственники  по прямой линии: дети, внуки,   правнуки),   родившимися   за   пределами  современной  территории Республики Беларусь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имеют право на  получение  разрешения на постоянное проживание по иным основаниям, предусмотренным международными  договорами Республики Беларусь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являются лицами  без  гражданства, находящимися в  Республике Беларусь более   трех   лет,  при  условии,  что  отсутствует  государство,  которое согласилось  их  принять, за  исключением  лиц  без гражданства, оформивших прекращение   гражданства   в   порядке,  установленном   законодательством государства прежнего гражданства;</w:t>
      </w:r>
    </w:p>
    <w:p>
      <w:pPr>
        <w:pStyle w:val="ConsPlusNonformat"/>
        <w:widowControl/>
        <w:ind w:firstLine="709"/>
        <w:jc w:val="both"/>
        <w:rPr/>
      </w:pPr>
      <w:r>
        <w:rPr/>
        <w:t>имеют иные основания, предусмотренные международными договорами Республики Беларусь.</w:t>
      </w:r>
    </w:p>
    <w:p>
      <w:pPr>
        <w:pStyle w:val="ConsPlusNonformat"/>
        <w:widowControl/>
        <w:ind w:firstLine="709"/>
        <w:jc w:val="both"/>
        <w:rPr/>
      </w:pPr>
      <w:r>
        <w:rPr/>
        <w:t>&lt;**&gt; Указываются сведения об иностранном гражданине или лице без гражданства, временно пребывающих в Республике Беларусь (временно пребывающими являются иностранные граждане и лица без гражданства, которые пребывают в Республике Беларусь до 90 суток в году со дня въезда либо до 180 дней в году в случаях, предусмотренных международными договорами).</w:t>
      </w:r>
    </w:p>
    <w:p>
      <w:pPr>
        <w:pStyle w:val="ConsPlusNonformat"/>
        <w:widowControl/>
        <w:ind w:firstLine="709"/>
        <w:jc w:val="both"/>
        <w:rPr/>
      </w:pPr>
      <w:r>
        <w:rPr/>
        <w:t>&lt;***&gt; Указываются сведения об иностранном гражданине или лице без гражданства, временно проживающих в Республике Беларусь (временно проживающими являются иностранные граждане и лица без гражданства, у которых в документе для выезда за границу или на оборотной стороне вкладыша к данному документу имеется марка "Дазвол на часовае знаходжанне").</w:t>
      </w:r>
    </w:p>
    <w:sectPr>
      <w:type w:val="continuous"/>
      <w:pgSz w:w="11906" w:h="16838"/>
      <w:pgMar w:left="1701" w:right="567" w:gutter="0" w:header="0" w:top="1134" w:footer="0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53:00Z</dcterms:created>
  <dc:creator>Кондратьева О.С.</dc:creator>
  <dc:description/>
  <cp:keywords/>
  <dc:language>en-US</dc:language>
  <cp:lastModifiedBy>user</cp:lastModifiedBy>
  <cp:lastPrinted>2011-06-15T17:08:00Z</cp:lastPrinted>
  <dcterms:modified xsi:type="dcterms:W3CDTF">2019-10-03T12:51:00Z</dcterms:modified>
  <cp:revision>12</cp:revision>
  <dc:subject/>
  <dc:title>Приложение 1</dc:title>
</cp:coreProperties>
</file>