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jc w:val="right"/>
        <w:outlineLvl w:val="0"/>
        <w:rPr>
          <w:sz w:val="16"/>
        </w:rPr>
      </w:pPr>
      <w:r>
        <w:rPr>
          <w:sz w:val="16"/>
          <w:lang w:val="be-BY"/>
        </w:rPr>
        <w:t>Форма 1</w:t>
      </w:r>
      <w:r>
        <w:rPr>
          <w:sz w:val="16"/>
          <w:lang w:val="en-US"/>
        </w:rPr>
        <w:t>-иг, лбг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jc w:val="right"/>
        <w:outlineLvl w:val="0"/>
        <w:rPr>
          <w:sz w:val="16"/>
        </w:rPr>
      </w:pPr>
      <w:r>
        <w:rPr>
          <w:sz w:val="16"/>
        </w:rPr>
      </w:r>
    </w:p>
    <w:tbl>
      <w:tblPr>
        <w:tblW w:w="1104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1"/>
        <w:gridCol w:w="141"/>
        <w:gridCol w:w="417"/>
        <w:gridCol w:w="144"/>
        <w:gridCol w:w="6"/>
        <w:gridCol w:w="423"/>
        <w:gridCol w:w="272"/>
        <w:gridCol w:w="49"/>
        <w:gridCol w:w="245"/>
        <w:gridCol w:w="154"/>
        <w:gridCol w:w="124"/>
        <w:gridCol w:w="284"/>
        <w:gridCol w:w="284"/>
        <w:gridCol w:w="299"/>
        <w:gridCol w:w="126"/>
        <w:gridCol w:w="32"/>
        <w:gridCol w:w="115"/>
        <w:gridCol w:w="165"/>
        <w:gridCol w:w="114"/>
        <w:gridCol w:w="32"/>
        <w:gridCol w:w="192"/>
        <w:gridCol w:w="236"/>
        <w:gridCol w:w="3"/>
        <w:gridCol w:w="245"/>
        <w:gridCol w:w="32"/>
        <w:gridCol w:w="245"/>
        <w:gridCol w:w="37"/>
        <w:gridCol w:w="399"/>
        <w:gridCol w:w="720"/>
        <w:gridCol w:w="422"/>
        <w:gridCol w:w="42"/>
        <w:gridCol w:w="184"/>
        <w:gridCol w:w="171"/>
        <w:gridCol w:w="157"/>
        <w:gridCol w:w="14"/>
        <w:gridCol w:w="426"/>
        <w:gridCol w:w="128"/>
        <w:gridCol w:w="619"/>
        <w:gridCol w:w="244"/>
        <w:gridCol w:w="9"/>
        <w:gridCol w:w="416"/>
        <w:gridCol w:w="273"/>
        <w:gridCol w:w="10"/>
        <w:gridCol w:w="142"/>
        <w:gridCol w:w="307"/>
        <w:gridCol w:w="105"/>
        <w:gridCol w:w="342"/>
        <w:gridCol w:w="10"/>
      </w:tblGrid>
      <w:tr>
        <w:trPr>
          <w:trHeight w:val="304" w:hRule="atLeast"/>
        </w:trPr>
        <w:tc>
          <w:tcPr>
            <w:tcW w:w="5343" w:type="dxa"/>
            <w:gridSpan w:val="2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Замежны грамадзянін</w:t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jc w:val="center"/>
              <w:rPr>
                <w:b w:val="false"/>
                <w:b w:val="false"/>
                <w:color w:val="0000FF"/>
                <w:spacing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43918951"/>
            <w:bookmarkStart w:id="1" w:name="__Fieldmark__0_14439189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b w:val="false"/>
                <w:b w:val="false"/>
                <w:spacing w:val="0"/>
                <w:sz w:val="20"/>
              </w:rPr>
            </w:pPr>
            <w:r>
              <w:rPr>
                <w:b w:val="false"/>
                <w:spacing w:val="0"/>
                <w:sz w:val="20"/>
              </w:rPr>
              <w:t>Асоба без грамадзян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jc w:val="center"/>
              <w:rPr>
                <w:b w:val="false"/>
                <w:b w:val="false"/>
                <w:color w:val="0000FF"/>
                <w:spacing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3918951"/>
            <w:bookmarkStart w:id="3" w:name="__Fieldmark__1_144391895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8" w:hRule="atLeast"/>
        </w:trPr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sz w:val="20"/>
                <w:lang w:val="be-BY"/>
              </w:rPr>
              <w:t>фотакарткi</w:t>
            </w:r>
          </w:p>
        </w:tc>
        <w:tc>
          <w:tcPr>
            <w:tcW w:w="8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  <w:t>Заява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Асабісты №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0"/>
                <w:lang w:val="ru-RU"/>
              </w:rPr>
            </w:pPr>
            <w:r>
              <w:fldChar w:fldCharType="begin">
                <w:ffData>
                  <w:name w:val="Личныйномер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spacing w:val="0"/>
                <w:b w:val="false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color w:val="0000FF"/>
                <w:spacing w:val="0"/>
                <w:lang w:val="en-US" w:eastAsia="en-US"/>
              </w:rPr>
            </w:r>
            <w:r>
              <w:rPr>
                <w:spacing w:val="0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color w:val="0000FF"/>
                <w:spacing w:val="0"/>
                <w:lang w:val="en-US" w:eastAsia="en-US"/>
              </w:rPr>
              <w:t>     </w:t>
            </w:r>
            <w:r/>
            <w:r>
              <w:rPr>
                <w:spacing w:val="0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color w:val="0000FF"/>
                <w:spacing w:val="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0"/>
                <w:lang w:val="be-BY"/>
              </w:rPr>
            </w:pPr>
            <w:r>
              <w:rPr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8" w:right="-126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сведчанне сапраўднае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4"/>
                <w:lang w:val="be-BY"/>
              </w:rPr>
            </w:pPr>
            <w:r>
              <w:fldChar w:fldCharType="begin">
                <w:ffData>
                  <w:name w:val="Личныйномер1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b/>
                <w:color w:val="0000FF"/>
              </w:rPr>
              <w:instrText xml:space="preserve"> FORMTEXT </w:instrText>
            </w:r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</w:r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/>
            </w:pPr>
            <w:r>
              <w:rPr>
                <w:sz w:val="24"/>
                <w:lang w:val="be-BY"/>
              </w:rPr>
              <w:t>20           г.</w:t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spacing w:val="-16"/>
                <w:sz w:val="16"/>
                <w:lang w:val="be-BY"/>
              </w:rPr>
            </w:pPr>
            <w:r>
              <w:rPr>
                <w:b/>
                <w:spacing w:val="-16"/>
                <w:sz w:val="16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У</w:t>
            </w:r>
          </w:p>
          <w:p>
            <w:pPr>
              <w:pStyle w:val="Normal"/>
              <w:spacing w:lineRule="exact" w:line="120"/>
              <w:ind w:left="-103" w:right="-108" w:hanging="0"/>
              <w:jc w:val="center"/>
              <w:rPr/>
            </w:pPr>
            <w:r>
              <w:rPr>
                <w:sz w:val="14"/>
                <w:lang w:val="be-BY"/>
              </w:rPr>
              <w:t>(назва органа)</w:t>
            </w:r>
          </w:p>
        </w:tc>
        <w:tc>
          <w:tcPr>
            <w:tcW w:w="78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4_1443918951"/>
                  <w:enabled/>
                  <w:ddList>
                    <w:result w:val="0"/>
                    <w:listEntry w:val=" "/>
                    <w:listEntry w:val="1-АЕ АДДЗЯЛЕННЕ МІЛІЦЫІ ЧЫГУНАЧНАГА РАУС Г.ГОМЕЛЯ"/>
                    <w:listEntry w:val="2-ОЕ АДДЗЯЛЕННЕ МІЛІЦЫІ ЧЫГУНАЧНАГА РАУС Г.ГОМЕЛЯ"/>
                    <w:listEntry w:val="АКЦЯБРСКІ РАУС ГОМЕЛЬСКАЙ ВОБЛАСЦІ"/>
                    <w:listEntry w:val="АРШАНСКІ ГАУС ВІЦЕБСКАЙ ВОБЛАСЦІ"/>
                    <w:listEntry w:val="АРШАНСКІ РАУС ВІЦЕБСКАЙ ВОБЛАСЦІ"/>
                    <w:listEntry w:val="АСІПОВІЦКІ РАУС МАГІЛЁЎСКАЙ ВОБЛАСЦІ"/>
                    <w:listEntry w:val="АСТРАВЕЦКІ РАУС ГРОДЗЕНСКАЙ ВОБЛАСЦІ"/>
                    <w:listEntry w:val="АШМЯНСКІ РАУС ГРОДЗЕНСКАЙ ВОБЛАСЦІ"/>
                    <w:listEntry w:val="БАБРУЙСКАЕ ГУУС МАГІЛЁЎСКАЙ ВОБЛАСЦІ"/>
                    <w:listEntry w:val="БАБРУЙСКІ РАУС МАГІЛЁЎСКАЙ ВОБЛАСЦІ"/>
                    <w:listEntry w:val="БАРАНАВІЦКІ ГАУС БРЭСЦКАЙ ВОБЛАСЦІ"/>
                    <w:listEntry w:val="БАРАНАВІЦКІ РАУС БРЭСЦКАЙ ВОБЛАСЦІ"/>
                    <w:listEntry w:val="БАРАНЬСКАЕ ГАМ АРШАНСКАГА ГАУС ВІЦЕБСКАЙ ВОБЛАСЦІ"/>
                    <w:listEntry w:val="БАРЫСАЎСКАЕ РУУС МІНСКАЙ ВОБЛАСЦІ"/>
                    <w:listEntry w:val="БЕЛААЗЁРСКАЕ ГАМ БРЭСЦКАЙ ВОБЛАСЦІ"/>
                    <w:listEntry w:val="БЕРАСТАВІЦКІ РАУС ГРОДЗЕНСКАЙ ВОБЛАСЦІ"/>
                    <w:listEntry w:val="БЕШАНКОВІЦКІ РАУС ВІЦЕБСКАЙ ВОБЛАСЦІ"/>
                    <w:listEntry w:val="БРАГІНСКІ РАУС ГОМЕЛЬСКАЙ ВОБЛАСЦІ"/>
                    <w:listEntry w:val="БРАСЛАЎСКІ РАУС ВІЦЕБСКАЙ ВОБЛАСЦІ"/>
                    <w:listEntry w:val="БРЭСЦКІ РАУС БРЭСЦКАЙ ВОБЛАСЦІ"/>
                    <w:listEntry w:val="БУДА-КАШАЛЁЎСКІ РАУС ГОМЕЛЬСКАЙ ВОБЛАСЦІ"/>
                    <w:listEntry w:val="БЫХАЎСКІ РАУС МАГІЛЁЎСКАЙ ВОБЛАСЦІ"/>
                    <w:listEntry w:val="БЯЛЫНІЦКІ РАУС МАГІЛЁЎСКАЙ ВОБЛАСЦІ"/>
                    <w:listEntry w:val="БЯРОЗАЎСКІ РАУС БРЭСЦКАЙ ВОБЛАСЦІ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_1443918951"/>
            <w:bookmarkStart w:id="5" w:name="__Fieldmark__4_144391895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5_1443918951"/>
                  <w:enabled/>
                  <w:ddList>
                    <w:result w:val="0"/>
                    <w:listEntry w:val=" "/>
                    <w:listEntry w:val="БЯРЭЗІНСКІ РАУС МІНСКАЙ ВОБЛАСЦІ"/>
                    <w:listEntry w:val="ВАЛОЖЫНСКІ РАУС МІНСКАЙ ВОБЛАСЦІ"/>
                    <w:listEntry w:val="ВАЎКАВЫСКІ РАУС ГРОДЗЕНСКАЙ ВОБЛАСЦІ"/>
                    <w:listEntry w:val="ВЕРХНЯДЗВІНСКІ РАУС ВІЦЕБСКАЙ ВОБЛАСЦІ"/>
                    <w:listEntry w:val="ВЕТКАЎСКІ РАУС ГОМЕЛЬСКАЙ ВОБЛАСЦІ"/>
                    <w:listEntry w:val="ВІЛЕЙСКІ РАУС МІНСКАЙ ВОБЛАСЦІ"/>
                    <w:listEntry w:val="ВІЦЕБСКІ РАУС ВІЦЕБСКАЙ ВОБЛАСЦІ"/>
                    <w:listEntry w:val="ВОРАНАЎСКІ РАУС ГРОДЗЕНСКАЙ ВОБЛАСЦІ"/>
                    <w:listEntry w:val="ГАНЦАВІЦКІ РАУС БРЭСЦКАЙ ВОБЛАСЦІ"/>
                    <w:listEntry w:val="ГАРАДОЦКІ РАУС ВІЦЕБСКАЙ ВОБЛАСЦІ"/>
                    <w:listEntry w:val="ГЛУСКІ РАУС МАГІЛЁЎСКАЙ ВОБЛАСЦІ"/>
                    <w:listEntry w:val="ГЛЫБОЦКІ РАУС ВІЦЕБСКАЙ ВОБЛАСЦІ"/>
                    <w:listEntry w:val="ГОМЕЛЬСКІ РАУС ГОМЕЛЬСКАЙ ВОБЛАСЦІ"/>
                    <w:listEntry w:val="ГОРАЦКІ РАУС МАГІЛЁЎСКАЙ ВОБЛАСЦІ"/>
                    <w:listEntry w:val="ГРОДЗЕНСКІ РАУС ГРОДЗЕНСКАЙ ВОБЛАСЦІ"/>
                    <w:listEntry w:val="ДЗЯРЖЫНСКІ РАУС МІНСКАЙ ВОБЛАСЦІ"/>
                    <w:listEntry w:val="ДЗЯТЛАЎСКІ РАУС ГРОДЗЕНСКАЙ ВОБЛАСЦІ"/>
                    <w:listEntry w:val="ДОБРУШСКІ РАУС ГОМЕЛЬСКАЙ ВОБЛАСЦІ"/>
                    <w:listEntry w:val="ДОКШЫЦКІ РАУС ВІЦЕБСКАЙ ВОБЛАСЦІ"/>
                    <w:listEntry w:val="ДРАГІЧЫНСКІ РАУС БРЭСЦКАЙ ВОБЛАСЦІ"/>
                    <w:listEntry w:val="ДРЫБІНСКІ РАУС МАГІЛЁЎСКАЙ ВОБЛАСЦІ"/>
                    <w:listEntry w:val="ДУБРОВЕНСКІ РАУС ВІЦЕБСКАЙ ВОБЛАСЦІ"/>
                    <w:listEntry w:val="ЕЛЬСКІ РАУС ГОМЕЛЬ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6" w:name="__Fieldmark__5_1443918951"/>
            <w:bookmarkStart w:id="7" w:name="__Fieldmark__5_1443918951"/>
            <w:bookmarkEnd w:id="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6_1443918951"/>
                  <w:enabled/>
                  <w:ddList>
                    <w:result w:val="0"/>
                    <w:listEntry w:val=" "/>
                    <w:listEntry w:val="ЖАБІНКАЎСКІ РАУС БРЭСЦКАЙ ВОБЛАСЦІ"/>
                    <w:listEntry w:val="ЖЛОБІНСКІ РАУС ГОМЕЛЬСКАЙ ВОБЛАСЦІ"/>
                    <w:listEntry w:val="ЖОДЗІНСКІ ГАУС МІНСКАЙ ВОБЛАСЦІ"/>
                    <w:listEntry w:val="ЖЫТКАВІЦКІ РАУС ГОМЕЛЬСКАЙ ВОБЛАСЦІ"/>
                    <w:listEntry w:val="ЗАВОДСКАЕ РУУС Г.МІНСКА"/>
                    <w:listEntry w:val="ЗЭЛЬВЕНСКІ РАУС ГРОДЗЕНСКАЙ ВОБЛАСЦІ"/>
                    <w:listEntry w:val="ІВАНАЎСКІ РАУС БРЭСЦКАЙ ВОБЛАСЦІ"/>
                    <w:listEntry w:val="ІВАЦЭВІЦКІ РАУС БРЭСЦКАЙ ВОБЛАСЦІ"/>
                    <w:listEntry w:val="ІЎЕЎСКІ РАУС ГРОДЗЕНСКАЙ ВОБЛАСЦІ"/>
                    <w:listEntry w:val="КАЛІНКАВІЦКІ РАУС ГОМЕЛЬСКАЙ ВОБЛАСЦІ"/>
                    <w:listEntry w:val="КАМЯНЕЦКІ РАУС БРЭСЦКАЙ ВОБЛАСЦІ"/>
                    <w:listEntry w:val="КАПЫЛЬСКІ РАУС МІНСКАЙ ВОБЛАСЦІ"/>
                    <w:listEntry w:val="КАРМЯНСКІ РАУС ГОМЕЛЬСКАЙ ВОБЛАСЦІ"/>
                    <w:listEntry w:val="КАРЭЛІЦКІ РАУС ГРОДЗЕНСКАЙ ВОБЛАСЦІ"/>
                    <w:listEntry w:val="КАСТРЫЧНІЦКАЕ РУУС Г.МІНСКА"/>
                    <w:listEntry w:val="КАСТРЫЧНІЦКІ РАУС Г.ВІЦЕБСКА"/>
                    <w:listEntry w:val="КАСТРЫЧНІЦКІ РАУС Г.ГРОДНА"/>
                    <w:listEntry w:val="КАСТРЫЧНІЦКІ РАУС Г.МАГІЛЁВА"/>
                    <w:listEntry w:val="КАСЦЮКОВІЦКІ РАУС МАГІЛЁЎСКАЙ ВОБЛАСЦІ"/>
                    <w:listEntry w:val="КІРАЎСКІ РАУС МАГІЛЁЎСКАЙ ВОБЛАСЦІ"/>
                    <w:listEntry w:val="КЛЕ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8" w:name="__Fieldmark__6_1443918951"/>
            <w:bookmarkStart w:id="9" w:name="__Fieldmark__6_1443918951"/>
            <w:bookmarkEnd w:id="9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7_1443918951"/>
                  <w:enabled/>
                  <w:ddList>
                    <w:result w:val="0"/>
                    <w:listEntry w:val=" "/>
                    <w:listEntry w:val="КЛІМАВІЦКІ РАУС МАГІЛЁЎСКАЙ ВОБЛАСЦІ"/>
                    <w:listEntry w:val="КЛІЧАЎСКІ РАУС МАГІЛЁЎСКАЙ ВОБЛАСЦІ"/>
                    <w:listEntry w:val="КОБРЫНСКІ РАУС БРЭСЦКАЙ ВОБЛАСЦІ"/>
                    <w:listEntry w:val="КОХАНАЎСКАЕ ГАМ ТАЛАЧЫНСКАГА РАУС ВІЦЕБСКАЙ ВОБЛ."/>
                    <w:listEntry w:val="КРАСНАПОЛЬСКІ РАУС МАГІЛЁЎСКАЙ ВОБЛАСЦІ"/>
                    <w:listEntry w:val="КРУГЛЯНСКІ РАУС МАГІЛЁЎСКАЙ ВОБЛАСЦІ"/>
                    <w:listEntry w:val="КРУПСКІ РАУС МІНСКАЙ ВОБЛАСЦІ"/>
                    <w:listEntry w:val="КРЫЧАЎСКІ РАУС МАГІЛЁЎСКАЙ ВОБЛАСЦІ"/>
                    <w:listEntry w:val="ЛАГОЙСКІ РАУС МІНСКАЙ ВОБЛАСЦІ"/>
                    <w:listEntry w:val="ЛЁЗНЕНСКІ РАУС ВІЦЕБСКАЙ ВОБЛАСЦІ"/>
                    <w:listEntry w:val="ЛЕЛЬЧЫЦКІ РАУС ГОМЕЛЬСКАЙ ВОБЛАСЦІ"/>
                    <w:listEntry w:val="ЛЕНІНСКАЕ РУУС Г.МІНСКА"/>
                    <w:listEntry w:val="ЛЕНІНСКІ РАУС Г.БРЭСТА"/>
                    <w:listEntry w:val="ЛЕНІНСКІ РАУС Г.ГРОДНА"/>
                    <w:listEntry w:val="ЛЕНІНСКІ РАУС Г.МАГІЛЁВА"/>
                    <w:listEntry w:val="ЛЕПЕЛЬСКІ РАУС ВІЦЕБСКАЙ ВОБЛАСЦІ"/>
                    <w:listEntry w:val="ЛІДСКІ РАУС ГРОДЗЕНСКАЙ ВОБЛАСЦІ"/>
                    <w:listEntry w:val="ЛОЕЎСКІ РАУС ГОМЕЛЬСКАЙ ВОБЛАСЦІ"/>
                    <w:listEntry w:val="ЛУНІНЕЦКІ РАУС БРЭСЦКАЙ ВОБЛАСЦІ"/>
                    <w:listEntry w:val="ЛЮБАНСКІ РАУС МІНСКАЙ ВОБЛАСЦІ"/>
                    <w:listEntry w:val="ЛЯХАВІЦКІ РАУС БРЭСЦ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0" w:name="__Fieldmark__7_1443918951"/>
            <w:bookmarkStart w:id="11" w:name="__Fieldmark__7_1443918951"/>
            <w:bookmarkEnd w:id="11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8_1443918951"/>
                  <w:enabled/>
                  <w:ddList>
                    <w:result w:val="0"/>
                    <w:listEntry w:val=" "/>
                    <w:listEntry w:val="МАГІЛЁЎСКІ РАУС МАГІЛЁЎСКАЙ ВОБЛАСЦІ"/>
                    <w:listEntry w:val="МАЗЫРСКІ РАУС ГОМЕЛЬСКАЙ ВОБЛАСЦІ"/>
                    <w:listEntry w:val="МАЛАДЗЕЧАНСКІ РАУС МІНСКАЙ ВОБЛАСЦІ"/>
                    <w:listEntry w:val="МАЛАРЫЦКІ РАУС БРЭСЦКАЙ ВОБЛАСЦІ"/>
                    <w:listEntry w:val="МАСКОЎСКАЕ РУУС Г.МІНСКА"/>
                    <w:listEntry w:val="МАСКОЎСКІ РАУС Г.БРЭСТА"/>
                    <w:listEntry w:val="МАСТОЎСКІ РАУС ГРОДЗЕНСКАЙ ВОБЛАСЦІ"/>
                    <w:listEntry w:val="МЁРСКІ РАУС ВІЦЕБСКАЙ ВОБЛАСЦІ"/>
                    <w:listEntry w:val="МІКАШЭВІЦКАЕ ГАМ БРЭСЦКАЙ ВОБЛАСЦІ"/>
                    <w:listEntry w:val="МІНСКАЕ РУУС МІНСКАЙ ВОБЛАСЦІ"/>
                    <w:listEntry w:val="МСЦІСЛАЎСКІ РАУС МАГІЛЁЎСКАЙ ВОБЛАСЦІ"/>
                    <w:listEntry w:val="МЯДЗЕЛЬСКІ РАУС МІНСКАЙ ВОБЛАСЦІ"/>
                    <w:listEntry w:val="НАВАБЕЛІЦКІ РАУС Г.ГОМЕЛЯ"/>
                    <w:listEntry w:val="НАВАГРУДСКІ РАУС ГРОДЗЕНСКАЙ ВОБЛАСЦІ"/>
                    <w:listEntry w:val="НАВАПОЛАЦКІ ГАУС ВІЦЕБСКАЙ ВОБЛАСЦІ"/>
                    <w:listEntry w:val="НАРАЎЛЯНСКІ РАУС ГОМЕЛЬСКАЙ ВОБЛАСЦІ"/>
                    <w:listEntry w:val="НОВАЛУКОМЛЬСКАЕ ГАМ ЧАШНІЦКАГА РАУС ВІЦЕБСКАЙ ВОБЛ"/>
                    <w:listEntry w:val="НЯСВІЖС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2" w:name="__Fieldmark__8_1443918951"/>
            <w:bookmarkStart w:id="13" w:name="__Fieldmark__8_1443918951"/>
            <w:bookmarkEnd w:id="13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9_1443918951"/>
                  <w:enabled/>
                  <w:ddList>
                    <w:result w:val="0"/>
                    <w:listEntry w:val=" "/>
                    <w:listEntry w:val="ПАРТЫЗАНСКАЕ РУУС Г.МІНСКА"/>
                    <w:listEntry w:val="ПАСТАЎСКІ РАУС ВІЦЕБСКАЙ ВОБЛАСЦІ"/>
                    <w:listEntry w:val="ПЕРШАМАЙСКАЕ РУУС Г.МІНСКА"/>
                    <w:listEntry w:val="ПЕРШАМАЙСКІ РАУС Г.ВІЦЕБСКА"/>
                    <w:listEntry w:val="ПЕТРЫКАЎСКІ РАУС ГОМЕЛЬСКАЙ ВОБЛАСЦІ"/>
                    <w:listEntry w:val="ПІНСКІ ГАУС БРЭСЦКАЙ ВОБЛАСЦІ"/>
                    <w:listEntry w:val="ПІНСКІ РАУС БРЭСЦКАЙ ВОБЛАСЦІ"/>
                    <w:listEntry w:val="ПОЛАЦКІ ГАУС ВІЦЕБСКАЙ ВОБЛАСЦІ"/>
                    <w:listEntry w:val="ПОЛАЦКІ РАУС ВІЦЕБСКАЙ ВОБЛАСЦІ"/>
                    <w:listEntry w:val="ПРУЖАНСКІ РАУС БРЭСЦКАЙ ВОБЛАСЦІ"/>
                    <w:listEntry w:val="ПУХАВІЦКІ РАУС МІНСКАЙ ВОБЛАСЦІ"/>
                    <w:listEntry w:val="РАГАЧОЎСКІ РАУС ГОМЕЛЬСКАЙ ВОБЛАСЦІ"/>
                    <w:listEntry w:val="РАСОНСКІ РАУС ВІЦЕБСКАЙ ВОБЛАСЦІ"/>
                    <w:listEntry w:val="РЭЧЫЦКІ РАУС ГОМЕЛЬСКАЙ ВОБЛАСЦІ"/>
                    <w:listEntry w:val="САВЕЦКАЕ РУУС Г.МІНСКА"/>
                    <w:listEntry w:val="САВЕЦКІ РАУС Г.ГОМЕЛЯ"/>
                    <w:listEntry w:val="САЛІГОРСКІ РАУС МІНСКАЙ ВОБЛАСЦІ"/>
                    <w:listEntry w:val="СВЕТЛАГОРСКІ РАУС ГОМЕЛЬСКАЙ ВОБЛАСЦІ"/>
                    <w:listEntry w:val="СВІСЛАЦКІ РАУС ГРОДЗЕНСКАЙ ВОБЛАСЦІ"/>
                    <w:listEntry w:val="СЕННЕНСКІ РАУС ВІЦЕБСКАЙ ВОБЛАСЦІ"/>
                    <w:listEntry w:val="СЛАЎГАРАДСКІ РАУС МАГІЛЁЎСКАЙ ВОБЛАСЦІ"/>
                    <w:listEntry w:val="СЛОНІМСКІ РАУС ГРОДЗЕНСКАЙ ВОБЛАСЦІ"/>
                    <w:listEntry w:val="СЛУ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4" w:name="__Fieldmark__9_1443918951"/>
            <w:bookmarkStart w:id="15" w:name="__Fieldmark__9_1443918951"/>
            <w:bookmarkEnd w:id="15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0_1443918951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6" w:name="__Fieldmark__10_1443918951"/>
            <w:bookmarkStart w:id="17" w:name="__Fieldmark__10_1443918951"/>
            <w:bookmarkEnd w:id="1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1_1443918951"/>
                  <w:enabled/>
                  <w:ddList>
                    <w:result w:val="0"/>
                    <w:listEntry w:val=" 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8" w:name="__Fieldmark__11_1443918951"/>
            <w:bookmarkStart w:id="19" w:name="__Fieldmark__11_1443918951"/>
            <w:bookmarkEnd w:id="19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eastAsia="Courier New"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12_1443918951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0" w:name="__Fieldmark__12_1443918951"/>
            <w:bookmarkStart w:id="21" w:name="__Fieldmark__12_1443918951"/>
            <w:bookmarkEnd w:id="21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8"/>
                <w:sz w:val="18"/>
                <w:lang w:val="be-BY"/>
              </w:rPr>
              <w:t xml:space="preserve">Прашу выдаць (абмяняць) пасведчанне на жыхарства ў сувязi </w:t>
            </w:r>
            <w:r>
              <w:rPr>
                <w:sz w:val="16"/>
                <w:lang w:val="be-BY"/>
              </w:rPr>
              <w:t>(адзначыць прычыну)</w:t>
            </w:r>
          </w:p>
        </w:tc>
        <w:tc>
          <w:tcPr>
            <w:tcW w:w="5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13_1443918951"/>
                  <w:enabled/>
                  <w:ddList>
                    <w:result w:val="0"/>
                    <w:listEntry w:val="ВЫЕЗД ЗА МЯЖУ"/>
                    <w:listEntry w:val="АТРЫМАННЕ ДАЗВОЛУ НА ПАСТАЯННАЕ ЖЫХАРСТВА"/>
                    <w:listEntry w:val="ДАСЯГНЕННЕ 14-ГАДОВАГА ЎЗРОСТУ"/>
                    <w:listEntry w:val="ЗМЕНА ПРОЗВІШЧА, ІМЯ, ІМЯ ПА БАЦЬКУ"/>
                    <w:listEntry w:val="НЕПРЫГОДНАСЦЬ ДЛЯ КАРЫСТАННЯ"/>
                    <w:listEntry w:val="ВЫЯЎЛЕННЕ НЕДАКЛАДНАСЦЕЙ У ЗАПІСАХ (АДЗНАКАХ)"/>
                    <w:listEntry w:val="ЗРАСХОДАВАННЕ ЛІСТОЎ"/>
                    <w:listEntry w:val="СТРАТА (КРАДЗЕЖ)"/>
                    <w:listEntry w:val="ЗАКАНЧЭННЕ ТЭРМІНУ ДЗЕЯННЯ"/>
                    <w:listEntry w:val="АТРЫМАННЕ ГРАМАДЗЯНСТВА"/>
                    <w:listEntry w:val="АДНАЎЛЕННЕ ГРАМАДЗЯНСТВА"/>
                    <w:listEntry w:val="СТРАТА ГРАМАДЗЯНСТВА"/>
                    <w:listEntry w:val="ЗМЕНА ПРАВАВОГА СТАТУСА"/>
                  </w:ddLis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2" w:name="__Fieldmark__13_1443918951"/>
            <w:bookmarkStart w:id="23" w:name="__Fieldmark__13_1443918951"/>
            <w:bookmarkEnd w:id="23"/>
            <w:r/>
            <w:r>
              <w:rPr>
                <w:sz w:val="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20"/>
                <w:szCs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  <w:lang w:val="be-BY"/>
              </w:rPr>
            </w:r>
          </w:p>
        </w:tc>
        <w:tc>
          <w:tcPr>
            <w:tcW w:w="38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беларуску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руску</w:t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pacing w:val="-16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spacing w:val="-16"/>
                <w:sz w:val="20"/>
                <w:szCs w:val="16"/>
                <w:lang w:val="be-BY"/>
              </w:rPr>
            </w:pPr>
            <w:r>
              <w:rPr>
                <w:b/>
                <w:spacing w:val="-16"/>
                <w:sz w:val="20"/>
                <w:szCs w:val="16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.Прозвiшча</w:t>
            </w:r>
          </w:p>
        </w:tc>
        <w:tc>
          <w:tcPr>
            <w:tcW w:w="2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Фамилия заявител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Фамилия заявител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Фамилия (латинская  транскрипция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2.Iмя</w:t>
            </w:r>
          </w:p>
        </w:tc>
        <w:tc>
          <w:tcPr>
            <w:tcW w:w="271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имя  заявител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 xml:space="preserve"> 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имя  заявител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имя иностранца (латинская транскрипция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3.Iмя па бацьку</w:t>
            </w:r>
          </w:p>
        </w:tc>
        <w:tc>
          <w:tcPr>
            <w:tcW w:w="2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отчество  заявител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отчество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spacing w:val="-10"/>
                <w:sz w:val="16"/>
                <w:lang w:val="be-BY"/>
              </w:rPr>
            </w:pPr>
            <w:r>
              <w:rPr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Дата рождения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lang w:val="be-BY"/>
              </w:rPr>
            </w:r>
          </w:p>
        </w:tc>
        <w:tc>
          <w:tcPr>
            <w:tcW w:w="38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5.Месца нараджэння</w:t>
            </w:r>
          </w:p>
        </w:tc>
        <w:tc>
          <w:tcPr>
            <w:tcW w:w="5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ёска, пасёлак, горад</w:t>
            </w:r>
          </w:p>
        </w:tc>
        <w:tc>
          <w:tcPr>
            <w:tcW w:w="44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Населенный пункт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  <w:t>     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</w:p>
        </w:tc>
        <w:tc>
          <w:tcPr>
            <w:tcW w:w="4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25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Населенный пункт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  <w:t>     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0"/>
                <w:lang w:val="be-BY"/>
              </w:rPr>
              <w:t>6.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ён</w:t>
            </w:r>
          </w:p>
        </w:tc>
        <w:tc>
          <w:tcPr>
            <w:tcW w:w="44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bCs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Район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  <w:t>     </w:t>
            </w:r>
            <w:r/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</w:r>
          </w:p>
        </w:tc>
        <w:tc>
          <w:tcPr>
            <w:tcW w:w="4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Район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обласць (край)</w:t>
            </w:r>
          </w:p>
        </w:tc>
        <w:tc>
          <w:tcPr>
            <w:tcW w:w="44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Область (край)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Область (край)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4" w:name="__Fieldmark__29_1443918951"/>
            <w:bookmarkStart w:id="25" w:name="__Fieldmark__29_1443918951"/>
            <w:bookmarkEnd w:id="25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34" w:right="-79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6" w:name="__Fieldmark__30_1443918951"/>
            <w:bookmarkStart w:id="27" w:name="__Fieldmark__30_1443918951"/>
            <w:bookmarkEnd w:id="27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раiна</w:t>
            </w:r>
          </w:p>
        </w:tc>
        <w:tc>
          <w:tcPr>
            <w:tcW w:w="44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Стран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4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7. Грамадзянства</w:t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be-B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гражданство заявителя 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8.Асабісты№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0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идентификационный номер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9.Дата прыбыцц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  <w:lang w:val="be-B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первоначальная дата прибытия в Республику Беларусь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szCs w:val="22"/>
                <w:lang w:val="be-BY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szCs w:val="22"/>
                <w:lang w:val="be-BY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szCs w:val="22"/>
                <w:lang w:val="be-BY" w:eastAsia="en-US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/>
            </w:pPr>
            <w:r>
              <w:rPr>
                <w:sz w:val="12"/>
                <w:szCs w:val="12"/>
                <w:lang w:val="be-BY"/>
              </w:rPr>
              <w:t>10.Сямейнае становішча</w:t>
            </w:r>
          </w:p>
        </w:tc>
        <w:tc>
          <w:tcPr>
            <w:tcW w:w="3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3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3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Муж, жонка</w:t>
            </w:r>
          </w:p>
        </w:tc>
        <w:tc>
          <w:tcPr>
            <w:tcW w:w="32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Фамилия супруга(ги) 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3231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имя  супруга(ги)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30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отчество супруга(ги) 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4"/>
                <w:sz w:val="16"/>
                <w:lang w:val="be-BY"/>
              </w:rPr>
            </w:pPr>
            <w:r>
              <w:rPr>
                <w:spacing w:val="-4"/>
                <w:sz w:val="16"/>
                <w:lang w:val="be-BY"/>
              </w:rPr>
              <w:t>прозвiшча да шлюбу</w:t>
            </w:r>
          </w:p>
        </w:tc>
        <w:tc>
          <w:tcPr>
            <w:tcW w:w="3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Фамилия супруга(ги) заявителя до вступления в брак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1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7" w:right="-1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20"/>
                <w:sz w:val="22"/>
                <w:szCs w:val="22"/>
                <w:lang w:val="be-BY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Дата рождения супруга (ги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6" w:right="-15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 рэгістрацыі</w:t>
            </w:r>
          </w:p>
        </w:tc>
        <w:tc>
          <w:tcPr>
            <w:tcW w:w="16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20"/>
                <w:sz w:val="22"/>
                <w:szCs w:val="22"/>
                <w:lang w:val="be-BY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дата регистрации брака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20"/>
              <w:ind w:left="-46" w:right="-99" w:hanging="0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пасведчанне выдадзена</w:t>
            </w:r>
          </w:p>
        </w:tc>
        <w:tc>
          <w:tcPr>
            <w:tcW w:w="79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1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Место регистрации брака 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а/з</w:t>
            </w:r>
          </w:p>
        </w:tc>
        <w:tc>
          <w:tcPr>
            <w:tcW w:w="9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Номер актовой записи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20"/>
                <w:rFonts w:cs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/>
                <w:color w:val="0000FF"/>
                <w:spacing w:val="20"/>
                <w:sz w:val="24"/>
                <w:lang w:val="be-BY" w:eastAsia="en-US"/>
              </w:rPr>
            </w:r>
            <w:r>
              <w:rPr>
                <w:sz w:val="24"/>
                <w:spacing w:val="20"/>
                <w:rFonts w:cs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/>
                <w:color w:val="0000FF"/>
                <w:spacing w:val="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20"/>
                <w:rFonts w:cs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/>
                <w:color w:val="0000FF"/>
                <w:spacing w:val="20"/>
                <w:sz w:val="24"/>
                <w:lang w:val="be-BY" w:eastAsia="en-US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.Дзеці</w:t>
            </w:r>
            <w:r>
              <w:rPr>
                <w:sz w:val="12"/>
                <w:lang w:val="be-BY"/>
              </w:rPr>
              <w:t xml:space="preserve"> </w:t>
            </w:r>
            <w:r>
              <w:rPr>
                <w:sz w:val="14"/>
                <w:lang w:val="be-BY"/>
              </w:rPr>
              <w:t>(да 18-гадоў)</w:t>
            </w:r>
          </w:p>
        </w:tc>
        <w:tc>
          <w:tcPr>
            <w:tcW w:w="2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Iмя па бацьку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__Fieldmark__44_1443918951"/>
                  <w:enabled/>
                  <w:ddList>
                    <w:result w:val="1"/>
                    <w:listEntry w:val="НЯМА"/>
                    <w:listEntry w:val="-----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8" w:name="__Fieldmark__44_1443918951"/>
            <w:bookmarkStart w:id="29" w:name="__Fieldmark__44_1443918951"/>
            <w:bookmarkEnd w:id="29"/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__Fieldmark__49_1443918951"/>
                  <w:enabled/>
                  <w:ddList>
                    <w:result w:val="0"/>
                    <w:listEntry w:val=" 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0" w:name="__Fieldmark__49_1443918951"/>
            <w:bookmarkStart w:id="31" w:name="__Fieldmark__49_1443918951"/>
            <w:bookmarkEnd w:id="31"/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__Fieldmark__54_1443918951"/>
                  <w:enabled/>
                  <w:ddList>
                    <w:result w:val="0"/>
                    <w:listEntry w:val=" 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2" w:name="__Fieldmark__54_1443918951"/>
            <w:bookmarkStart w:id="33" w:name="__Fieldmark__54_1443918951"/>
            <w:bookmarkEnd w:id="33"/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2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hanging="0"/>
              <w:rPr/>
            </w:pPr>
            <w:r>
              <w:rPr>
                <w:sz w:val="18"/>
                <w:szCs w:val="18"/>
                <w:lang w:val="be-BY"/>
              </w:rPr>
              <w:t>12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беларуску</w:t>
            </w:r>
          </w:p>
        </w:tc>
        <w:tc>
          <w:tcPr>
            <w:tcW w:w="955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Место жительства (на белорусском языке)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руску</w:t>
            </w:r>
          </w:p>
        </w:tc>
        <w:tc>
          <w:tcPr>
            <w:tcW w:w="955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Место жительства  (на русском языке)"/>
                  <w:textInput>
                    <w:maxLength w:val="47"/>
                  </w:textInput>
                </w:ffData>
              </w:fldCha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 w:eastAsia="en-US"/>
              </w:rPr>
            </w:r>
          </w:p>
        </w:tc>
      </w:tr>
      <w:tr>
        <w:trPr>
          <w:trHeight w:val="284" w:hRule="exac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13. Прававы</w:t>
            </w:r>
            <w:r>
              <w:rPr>
                <w:sz w:val="18"/>
                <w:szCs w:val="18"/>
                <w:lang w:val="be-BY"/>
              </w:rPr>
              <w:t xml:space="preserve"> статус</w:t>
            </w:r>
          </w:p>
        </w:tc>
        <w:tc>
          <w:tcPr>
            <w:tcW w:w="941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sz w:val="20"/>
                <w:lang w:val="be-BY"/>
              </w:rPr>
            </w:pPr>
            <w:r>
              <w:fldChar w:fldCharType="begin">
                <w:ffData>
                  <w:name w:val="__Fieldmark__61_1443918951"/>
                  <w:enabled/>
                  <w:ddList>
                    <w:result w:val="1"/>
                    <w:listEntry w:val="БЕЖАНЕЦ"/>
                    <w:listEntry w:val="ПАСТАЯННЫ ЖЫХАР"/>
                    <w:listEntry w:val="АСОБА, ЯКОЙ ДАДЗЕНЫ ПРЫТУЛАК"/>
                  </w:ddList>
                </w:ffData>
              </w:fldChar>
            </w:r>
            <w:r>
              <w:rPr>
                <w:sz w:val="20"/>
                <w:rFonts w:cs="Courier New" w:ascii="Courier New" w:hAnsi="Courier New"/>
                <w:lang w:val="be-BY"/>
              </w:rPr>
              <w:instrText xml:space="preserve"> FORMDROPDOWN </w:instrText>
            </w:r>
            <w:r>
              <w:rPr>
                <w:sz w:val="20"/>
                <w:rFonts w:cs="Courier New" w:ascii="Courier New" w:hAnsi="Courier New"/>
                <w:lang w:val="be-BY"/>
              </w:rPr>
              <w:fldChar w:fldCharType="separate"/>
            </w:r>
            <w:bookmarkStart w:id="34" w:name="__Fieldmark__61_1443918951"/>
            <w:bookmarkStart w:id="35" w:name="__Fieldmark__61_1443918951"/>
            <w:bookmarkEnd w:id="35"/>
            <w:r/>
            <w:r>
              <w:rPr>
                <w:sz w:val="20"/>
                <w:rFonts w:cs="Courier New" w:ascii="Courier New" w:hAnsi="Courier New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85" w:right="-111" w:hanging="0"/>
              <w:jc w:val="center"/>
              <w:rPr>
                <w:spacing w:val="-6"/>
                <w:sz w:val="18"/>
                <w:lang w:val="be-BY"/>
              </w:rPr>
            </w:pPr>
            <w:r>
              <w:rPr>
                <w:spacing w:val="-6"/>
                <w:sz w:val="18"/>
                <w:lang w:val="be-BY"/>
              </w:rPr>
              <w:t>Подпiс грамадзянiна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6"/>
                <w:sz w:val="20"/>
                <w:lang w:val="be-BY"/>
              </w:rPr>
            </w:pPr>
            <w:r>
              <w:rPr>
                <w:spacing w:val="-6"/>
                <w:sz w:val="20"/>
                <w:lang w:val="be-BY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be-BY"/>
              </w:rPr>
              <w:t>20        г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2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4. Падставы для выдачы пасведчання</w:t>
            </w:r>
          </w:p>
        </w:tc>
      </w:tr>
      <w:tr>
        <w:trPr>
          <w:trHeight w:val="220" w:hRule="exac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 дакумент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ерыя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та, а/з</w:t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62_1443918951"/>
                  <w:enabled/>
                  <w:ddList>
                    <w:result w:val="0"/>
                    <w:listEntry w:val="ПАШПАРТ"/>
                    <w:listEntry w:val="ПАСВЕДЧАННЕ АБ"/>
                    <w:listEntry w:val="СПРАЎКА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6" w:name="__Fieldmark__62_1443918951"/>
            <w:bookmarkStart w:id="37" w:name="__Fieldmark__62_1443918951"/>
            <w:bookmarkEnd w:id="37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67_1443918951"/>
                  <w:enabled/>
                  <w:ddList>
                    <w:result w:val="0"/>
                    <w:listEntry w:val=" "/>
                    <w:listEntry w:val="ЗАКЛЮЧЭННІ ШЛЮБУ"/>
                    <w:listEntry w:val="НАРАДЖЭННІ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8" w:name="__Fieldmark__67_1443918951"/>
            <w:bookmarkStart w:id="39" w:name="__Fieldmark__67_1443918951"/>
            <w:bookmarkEnd w:id="39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22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70_1443918951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0" w:name="__Fieldmark__70_1443918951"/>
            <w:bookmarkStart w:id="41" w:name="__Fieldmark__70_1443918951"/>
            <w:bookmarkEnd w:id="41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75_1443918951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2" w:name="__Fieldmark__75_1443918951"/>
            <w:bookmarkStart w:id="43" w:name="__Fieldmark__75_1443918951"/>
            <w:bookmarkEnd w:id="43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22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78_1443918951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4" w:name="__Fieldmark__78_1443918951"/>
            <w:bookmarkStart w:id="45" w:name="__Fieldmark__78_1443918951"/>
            <w:bookmarkEnd w:id="45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fldChar w:fldCharType="begin">
                <w:ffData>
                  <w:name w:val="__Fieldmark__83_1443918951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6" w:name="__Fieldmark__83_1443918951"/>
            <w:bookmarkStart w:id="47" w:name="__Fieldmark__83_1443918951"/>
            <w:bookmarkEnd w:id="47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z w:val="22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5422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atLeast"/>
        </w:trPr>
        <w:tc>
          <w:tcPr>
            <w:tcW w:w="110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10"/>
              <w:ind w:left="-46" w:hanging="0"/>
              <w:rPr>
                <w:spacing w:val="-10"/>
                <w:sz w:val="16"/>
                <w:szCs w:val="16"/>
                <w:lang w:val="be-BY"/>
              </w:rPr>
            </w:pPr>
            <w:r>
              <w:rPr>
                <w:lang w:val="be-BY"/>
              </w:rPr>
              <w:t xml:space="preserve">15. Заяву i прадстаўленыя дакументы прыняў(ла) </w:t>
            </w:r>
            <w:r>
              <w:rPr>
                <w:sz w:val="16"/>
                <w:szCs w:val="16"/>
                <w:lang w:val="be-BY"/>
              </w:rPr>
              <w:t>(прозвiшча супрацоўнiка службы, подпiс, дата)</w:t>
            </w:r>
          </w:p>
        </w:tc>
      </w:tr>
      <w:tr>
        <w:trPr>
          <w:trHeight w:val="323" w:hRule="atLeast"/>
        </w:trPr>
        <w:tc>
          <w:tcPr>
            <w:tcW w:w="943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6"/>
                <w:lang w:val="be-BY"/>
              </w:rPr>
            </w:pPr>
            <w:r>
              <w:rPr>
                <w:spacing w:val="-10"/>
                <w:sz w:val="18"/>
                <w:szCs w:val="16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6.</w:t>
            </w:r>
            <w:r>
              <w:rPr>
                <w:sz w:val="18"/>
                <w:lang w:val="be-BY"/>
              </w:rPr>
              <w:t>Пасведчанне аформi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z w:val="18"/>
                <w:lang w:val="be-BY"/>
              </w:rPr>
            </w:pPr>
            <w:r>
              <w:rPr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68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/>
            </w:pPr>
            <w:r>
              <w:rPr>
                <w:sz w:val="20"/>
                <w:lang w:val="be-BY"/>
              </w:rPr>
              <w:t>17.Пасведчанне выда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6"/>
                <w:lang w:val="be-BY"/>
              </w:rPr>
              <w:t>(пасада, назва органа, прозвiшча, подпiс)</w:t>
            </w:r>
          </w:p>
        </w:tc>
        <w:tc>
          <w:tcPr>
            <w:tcW w:w="842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lang w:val="be-BY"/>
              </w:rPr>
            </w:pPr>
            <w:r>
              <w:rPr>
                <w:spacing w:val="-8"/>
                <w:sz w:val="24"/>
                <w:lang w:val="be-BY"/>
              </w:rPr>
            </w:r>
          </w:p>
        </w:tc>
      </w:tr>
      <w:tr>
        <w:trPr>
          <w:trHeight w:val="2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46" w:right="-35" w:hanging="0"/>
              <w:jc w:val="center"/>
              <w:rPr/>
            </w:pPr>
            <w:r>
              <w:rPr>
                <w:sz w:val="16"/>
                <w:szCs w:val="16"/>
                <w:lang w:val="be-BY"/>
              </w:rPr>
              <w:t>Пасведчанне серы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be-BY"/>
              </w:rPr>
            </w:pPr>
            <w:r>
              <w:rPr>
                <w:sz w:val="18"/>
                <w:szCs w:val="16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2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9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трымаў (ла) (подпiс, дата)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2" w:hanging="0"/>
              <w:jc w:val="center"/>
              <w:rPr/>
            </w:pPr>
            <w:r>
              <w:rPr>
                <w:sz w:val="16"/>
                <w:szCs w:val="16"/>
                <w:lang w:val="be-BY"/>
              </w:rPr>
              <w:t>Раней атрыман</w:t>
            </w:r>
            <w:r>
              <w:rPr>
                <w:sz w:val="16"/>
                <w:szCs w:val="16"/>
                <w:lang w:val="en-US"/>
              </w:rPr>
              <w:t>ае</w:t>
            </w:r>
            <w:r>
              <w:rPr>
                <w:sz w:val="16"/>
                <w:szCs w:val="16"/>
                <w:lang w:val="be-BY"/>
              </w:rPr>
              <w:t xml:space="preserve"> пасведчанне серыi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be-BY"/>
              </w:rPr>
            </w:pPr>
            <w:r>
              <w:rPr>
                <w:sz w:val="18"/>
                <w:szCs w:val="16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7" w:right="-109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3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здадзены </w:t>
            </w:r>
            <w:r>
              <w:rPr>
                <w:spacing w:val="-8"/>
                <w:sz w:val="16"/>
                <w:lang w:val="be-BY"/>
              </w:rPr>
              <w:t>(</w:t>
            </w:r>
            <w:r>
              <w:rPr>
                <w:spacing w:val="-8"/>
                <w:sz w:val="18"/>
                <w:lang w:val="be-BY"/>
              </w:rPr>
              <w:t>дата, калi не – адзначыць прычыну</w:t>
            </w:r>
            <w:r>
              <w:rPr>
                <w:spacing w:val="-8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110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lang w:val="be-BY"/>
        </w:rPr>
      </w:pPr>
      <w:r>
        <w:rPr>
          <w:lang w:val="be-BY"/>
        </w:rPr>
        <w:t>службовыя адзнакi:</w:t>
      </w:r>
    </w:p>
    <w:p>
      <w:pPr>
        <w:pStyle w:val="Normal"/>
        <w:rPr>
          <w:sz w:val="20"/>
          <w:lang w:val="be-BY"/>
        </w:rPr>
      </w:pPr>
      <w:r>
        <w:rPr>
          <w:sz w:val="20"/>
          <w:lang w:val="be-BY"/>
        </w:rPr>
      </w:r>
    </w:p>
    <w:sectPr>
      <w:type w:val="continuous"/>
      <w:pgSz w:w="11906" w:h="8391"/>
      <w:pgMar w:left="397" w:right="397" w:gutter="0" w:header="0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69" w:leader="none"/>
      </w:tabs>
      <w:jc w:val="center"/>
      <w:outlineLvl w:val="0"/>
    </w:pPr>
    <w:rPr>
      <w:b/>
      <w:i/>
      <w:sz w:val="24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b/>
      <w:spacing w:val="100"/>
      <w:sz w:val="24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ая форма 1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4:57:00Z</dcterms:created>
  <dc:creator>Customer</dc:creator>
  <dc:description/>
  <cp:keywords/>
  <dc:language>en-US</dc:language>
  <cp:lastModifiedBy>Степанова И.И.</cp:lastModifiedBy>
  <cp:lastPrinted>2010-05-31T12:02:00Z</cp:lastPrinted>
  <dcterms:modified xsi:type="dcterms:W3CDTF">2012-09-20T11:59:00Z</dcterms:modified>
  <cp:revision>46</cp:revision>
  <dc:subject/>
  <dc:title>Форма 1</dc:title>
</cp:coreProperties>
</file>