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16"/>
          <w:szCs w:val="18"/>
          <w:vertAlign w:val="superscript"/>
          <w:lang w:val="en-US" w:eastAsia="en-US"/>
        </w:rPr>
        <w:t>Форма 1-ВВ (ПВ) иг, лбг</w:t>
      </w:r>
    </w:p>
    <w:tbl>
      <w:tblPr>
        <w:tblW w:w="1103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"/>
        <w:gridCol w:w="531"/>
        <w:gridCol w:w="144"/>
        <w:gridCol w:w="6"/>
        <w:gridCol w:w="423"/>
        <w:gridCol w:w="272"/>
        <w:gridCol w:w="49"/>
        <w:gridCol w:w="245"/>
        <w:gridCol w:w="154"/>
        <w:gridCol w:w="124"/>
        <w:gridCol w:w="284"/>
        <w:gridCol w:w="284"/>
        <w:gridCol w:w="425"/>
        <w:gridCol w:w="32"/>
        <w:gridCol w:w="115"/>
        <w:gridCol w:w="279"/>
        <w:gridCol w:w="32"/>
        <w:gridCol w:w="192"/>
        <w:gridCol w:w="236"/>
        <w:gridCol w:w="3"/>
        <w:gridCol w:w="104"/>
        <w:gridCol w:w="141"/>
        <w:gridCol w:w="32"/>
        <w:gridCol w:w="245"/>
        <w:gridCol w:w="37"/>
        <w:gridCol w:w="1541"/>
        <w:gridCol w:w="42"/>
        <w:gridCol w:w="184"/>
        <w:gridCol w:w="342"/>
        <w:gridCol w:w="426"/>
        <w:gridCol w:w="128"/>
        <w:gridCol w:w="619"/>
        <w:gridCol w:w="244"/>
        <w:gridCol w:w="9"/>
        <w:gridCol w:w="416"/>
        <w:gridCol w:w="283"/>
        <w:gridCol w:w="142"/>
        <w:gridCol w:w="241"/>
        <w:gridCol w:w="66"/>
        <w:gridCol w:w="105"/>
        <w:gridCol w:w="346"/>
      </w:tblGrid>
      <w:tr>
        <w:trPr>
          <w:trHeight w:val="304" w:hRule="atLeast"/>
        </w:trPr>
        <w:tc>
          <w:tcPr>
            <w:tcW w:w="20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894" w:type="dxa"/>
            <w:gridSpan w:val="5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21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асовы выез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0" w:name="__Fieldmark__0_862655301"/>
            <w:bookmarkStart w:id="1" w:name="__Fieldmark__0_862655301"/>
            <w:bookmarkEnd w:id="1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b w:val="false"/>
                <w:b w:val="false"/>
                <w:spacing w:val="0"/>
                <w:sz w:val="20"/>
              </w:rPr>
            </w:pPr>
            <w:r>
              <w:rPr>
                <w:b w:val="false"/>
                <w:spacing w:val="0"/>
                <w:sz w:val="20"/>
              </w:rPr>
              <w:t>Выезд на ПМЖ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" w:name="__Fieldmark__1_862655301"/>
            <w:bookmarkStart w:id="3" w:name="__Fieldmark__1_862655301"/>
            <w:bookmarkEnd w:id="3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138" w:hRule="atLeast"/>
        </w:trPr>
        <w:tc>
          <w:tcPr>
            <w:tcW w:w="2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sz w:val="20"/>
                <w:lang w:val="be-BY"/>
              </w:rPr>
              <w:t>фотакарткi</w:t>
            </w:r>
          </w:p>
        </w:tc>
        <w:tc>
          <w:tcPr>
            <w:tcW w:w="8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  <w:t>Заява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e-BY"/>
              </w:rPr>
            </w:pPr>
            <w:r>
              <w:rPr>
                <w:b w:val="false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Ідэнтыфікацыйны №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969"/>
              </w:tabs>
              <w:ind w:left="-159" w:right="-534" w:hanging="0"/>
              <w:jc w:val="center"/>
              <w:rPr>
                <w:b w:val="false"/>
                <w:b w:val="false"/>
                <w:color w:val="0000FF"/>
                <w:spacing w:val="0"/>
              </w:rPr>
            </w:pPr>
            <w:r>
              <w:fldChar w:fldCharType="begin">
                <w:ffData>
                  <w:name w:val="Личныйномер"/>
                  <w:enabled/>
                  <w:calcOnExit w:val="0"/>
                  <w:statusText w:type="text" w:val="14-значный номер"/>
                  <w:textInput>
                    <w:maxLength w:val="14"/>
                  </w:textInput>
                </w:ffData>
              </w:fldChar>
            </w:r>
            <w:r>
              <w:rPr>
                <w:spacing w:val="0"/>
                <w:b w:val="false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FF"/>
                <w:spacing w:val="0"/>
                <w:lang w:val="en-US" w:eastAsia="en-US"/>
              </w:rPr>
            </w:r>
            <w:r>
              <w:rPr>
                <w:spacing w:val="0"/>
                <w:b w:val="false"/>
                <w:color w:val="0000FF"/>
                <w:lang w:val="en-US" w:eastAsia="en-US"/>
              </w:rPr>
              <w:fldChar w:fldCharType="separate"/>
            </w:r>
            <w:r>
              <w:rPr>
                <w:b w:val="false"/>
                <w:color w:val="0000FF"/>
                <w:spacing w:val="0"/>
                <w:lang w:val="en-US" w:eastAsia="en-US"/>
              </w:rPr>
              <w:t>     </w:t>
            </w:r>
            <w:r/>
            <w:r>
              <w:rPr>
                <w:spacing w:val="0"/>
                <w:b w:val="false"/>
                <w:color w:val="0000FF"/>
                <w:lang w:val="en-US" w:eastAsia="en-US"/>
              </w:rPr>
              <w:fldChar w:fldCharType="end"/>
            </w:r>
            <w:r>
              <w:rPr>
                <w:b w:val="false"/>
                <w:color w:val="0000FF"/>
                <w:spacing w:val="0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9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0"/>
                <w:lang w:val="be-BY"/>
              </w:rPr>
            </w:pPr>
            <w:r>
              <w:rPr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8" w:right="-126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кумент сапраўдны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     г.</w:t>
            </w:r>
          </w:p>
        </w:tc>
      </w:tr>
      <w:tr>
        <w:trPr>
          <w:trHeight w:val="30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b/>
                <w:b/>
                <w:spacing w:val="-16"/>
                <w:sz w:val="16"/>
                <w:szCs w:val="20"/>
                <w:lang w:val="be-BY"/>
              </w:rPr>
            </w:pPr>
            <w:r>
              <w:rPr>
                <w:b/>
                <w:spacing w:val="-16"/>
                <w:sz w:val="16"/>
                <w:szCs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left="-103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У</w:t>
            </w:r>
          </w:p>
          <w:p>
            <w:pPr>
              <w:pStyle w:val="Normal"/>
              <w:spacing w:lineRule="exact" w:line="120"/>
              <w:ind w:left="-103" w:right="-108" w:hanging="0"/>
              <w:jc w:val="center"/>
              <w:rPr>
                <w:sz w:val="14"/>
                <w:lang w:val="be-BY"/>
              </w:rPr>
            </w:pPr>
            <w:r>
              <w:rPr>
                <w:sz w:val="14"/>
                <w:lang w:val="be-BY"/>
              </w:rPr>
              <w:t>(назва органа)</w:t>
            </w:r>
          </w:p>
        </w:tc>
        <w:tc>
          <w:tcPr>
            <w:tcW w:w="78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__Fieldmark__3_862655301"/>
                  <w:enabled/>
                  <w:ddList>
                    <w:result w:val="0"/>
                    <w:listEntry w:val=" "/>
                    <w:listEntry w:val="1-АЕ АДДЗЯЛЕННЕ МІЛІЦЫІ ЧЫГУНАЧНАГА РАУС Г.ГОМЕЛЯ"/>
                    <w:listEntry w:val="2-ОЕ АДДЗЯЛЕННЕ МІЛІЦЫІ ЧЫГУНАЧНАГА РАУС Г.ГОМЕЛЯ"/>
                    <w:listEntry w:val="АКЦЯБРСКІ РАУС ГОМЕЛЬСКАЙ ВОБЛАСЦІ"/>
                    <w:listEntry w:val="АРШАНСКІ ГАУС ВІЦЕБСКАЙ ВОБЛАСЦІ"/>
                    <w:listEntry w:val="АРШАНСКІ РАУС ВІЦЕБСКАЙ ВОБЛАСЦІ"/>
                    <w:listEntry w:val="АСІПОВІЦКІ РАУС МАГІЛЁЎСКАЙ ВОБЛАСЦІ"/>
                    <w:listEntry w:val="АСТРАВЕЦКІ РАУС ГРОДЗЕНСКАЙ ВОБЛАСЦІ"/>
                    <w:listEntry w:val="АШМЯНСКІ РАУС ГРОДЗЕНСКАЙ ВОБЛАСЦІ"/>
                    <w:listEntry w:val="БАБРУЙСКІ РАУС МАГІЛЁЎСКАЙ ВОБЛАСЦІ"/>
                    <w:listEntry w:val="БАРАНАВІЦКІ ГАУС БРЭСЦКАЙ ВОБЛАСЦІ"/>
                    <w:listEntry w:val="БАРАНАВІЦКІ РАУС БРЭСЦКАЙ ВОБЛАСЦІ"/>
                    <w:listEntry w:val="БАРАНЬСКАЕ ГАМ АРШАНСКАГА ГАУС ВІЦЕБСКАЙ ВОБЛАСЦІ"/>
                    <w:listEntry w:val="БАРЫСАЎСКАЕ РУУС МІНСКАЙ ВОБЛАСЦІ"/>
                    <w:listEntry w:val="БЕРАСТАВІЦКІ РАУС ГРОДЗЕНСКАЙ ВОБЛАСЦІ"/>
                    <w:listEntry w:val="БЕШАНКОВІЦКІ РАУС ВІЦЕБСКАЙ ВОБЛАСЦІ"/>
                    <w:listEntry w:val="БРАГІНСКІ РАУС ГОМЕЛЬСКАЙ ВОБЛАСЦІ"/>
                    <w:listEntry w:val="БРАСЛАЎСКІ РАУС ВІЦЕБСКАЙ ВОБЛАСЦІ"/>
                    <w:listEntry w:val="БРЭСЦКІ РАУС БРЭСЦКАЙ ВОБЛАСЦІ"/>
                    <w:listEntry w:val="БУДА-КАШАЛЁЎСКІ РАУС ГОМЕЛЬСКАЙ ВОБЛАСЦІ"/>
                    <w:listEntry w:val="БЫХАЎСКІ РАУС МАГІЛЁЎСКАЙ ВОБЛАСЦІ"/>
                    <w:listEntry w:val="БЯЛЫНІЦКІ РАУС МАГІЛЁЎСКАЙ ВОБЛАСЦІ"/>
                    <w:listEntry w:val="БЯРОЗАЎСКІ РАУС БРЭСЦКАЙ ВОБЛАСЦІ"/>
                    <w:listEntry w:val="БЯРЭЗІНС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4" w:name="__Fieldmark__3_862655301"/>
            <w:bookmarkStart w:id="5" w:name="__Fieldmark__3_862655301"/>
            <w:bookmarkEnd w:id="5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4_862655301"/>
                  <w:enabled/>
                  <w:ddList>
                    <w:result w:val="0"/>
                    <w:listEntry w:val=" "/>
                    <w:listEntry w:val="ВАЛОЖЫНСКІ РАУС МІНСКАЙ ВОБЛАСЦІ"/>
                    <w:listEntry w:val="ВАЎКАВЫСКІ РАУС ГРОДЗЕНСКАЙ ВОБЛАСЦІ"/>
                    <w:listEntry w:val="ВЕРХНЯДЗВІНСКІ РАУС ВІЦЕБСКАЙ ВОБЛАСЦІ"/>
                    <w:listEntry w:val="ВЕТКАЎСКІ РАУС ГОМЕЛЬСКАЙ ВОБЛАСЦІ"/>
                    <w:listEntry w:val="ВІЛЕЙСКІ РАУС МІНСКАЙ ВОБЛАСЦІ"/>
                    <w:listEntry w:val="ВІЦЕБСКІ РАУС ВІЦЕБСКАЙ ВОБЛАСЦІ"/>
                    <w:listEntry w:val="ВОРАНАЎСКІ РАУС ГРОДЗЕНСКАЙ ВОБЛАСЦІ"/>
                    <w:listEntry w:val="ГАНЦАВІЦКІ РАУС БРЭСЦКАЙ ВОБЛАСЦІ"/>
                    <w:listEntry w:val="ГАРАДОЦКІ РАУС ВІЦЕБСКАЙ ВОБЛАСЦІ"/>
                    <w:listEntry w:val="ГЛУСКІ РАУС МАГІЛЁЎСКАЙ ВОБЛАСЦІ"/>
                    <w:listEntry w:val="ГЛЫБОЦКІ РАУС ВІЦЕБСКАЙ ВОБЛАСЦІ"/>
                    <w:listEntry w:val="ГОМЕЛЬСКІ РАУС ГОМЕЛЬСКАЙ ВОБЛАСЦІ"/>
                    <w:listEntry w:val="ГОРАЦКІ РАУС МАГІЛЁЎСКАЙ ВОБЛАСЦІ"/>
                    <w:listEntry w:val="ГРОДЗЕНСКІ РАУС ГРОДЗЕНСКАЙ ВОБЛАСЦІ"/>
                    <w:listEntry w:val="ДЗЯРЖЫНСКІ РАУС МІНСКАЙ ВОБЛАСЦІ"/>
                    <w:listEntry w:val="ДЗЯТЛАЎСКІ РАУС ГРОДЗЕНСКАЙ ВОБЛАСЦІ"/>
                    <w:listEntry w:val="ДОБРУШСКІ РАУС ГОМЕЛЬСКАЙ ВОБЛАСЦІ"/>
                    <w:listEntry w:val="ДОКШЫЦКІ РАУС ВІЦЕБСКАЙ ВОБЛАСЦІ"/>
                    <w:listEntry w:val="ДРАГІЧЫНСКІ РАУС БРЭСЦКАЙ ВОБЛАСЦІ"/>
                    <w:listEntry w:val="ДРЫБІНСКІ РАУС МАГІЛЁЎСКАЙ ВОБЛАСЦІ"/>
                    <w:listEntry w:val="ДУБРОВЕНСКІ РАУС ВІЦЕБСКАЙ ВОБЛАСЦІ"/>
                    <w:listEntry w:val="ЕЛЬСКІ РАУС ГОМЕЛЬ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6" w:name="__Fieldmark__4_862655301"/>
            <w:bookmarkStart w:id="7" w:name="__Fieldmark__4_862655301"/>
            <w:bookmarkEnd w:id="7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5_862655301"/>
                  <w:enabled/>
                  <w:ddList>
                    <w:result w:val="0"/>
                    <w:listEntry w:val=" "/>
                    <w:listEntry w:val="ЖАБІНКАЎСКІ РАУС БРЭСЦКАЙ ВОБЛАСЦІ"/>
                    <w:listEntry w:val="ЖЛОБІНСКІ РАУС ГОМЕЛЬСКАЙ ВОБЛАСЦІ"/>
                    <w:listEntry w:val="ЖЫТКАВІЦКІ РАУС ГОМЕЛЬСКАЙ ВОБЛАСЦІ"/>
                    <w:listEntry w:val="ЗАВОДСКАЕ РУУС Г.МІНСКА"/>
                    <w:listEntry w:val="ЗЭЛЬВЕНСКІ РАУС ГРОДЗЕНСКАЙ ВОБЛАСЦІ"/>
                    <w:listEntry w:val="ІВАНАЎСКІ РАУС БРЭСЦКАЙ ВОБЛАСЦІ"/>
                    <w:listEntry w:val="ІВАЦЭВІЦКІ РАУС БРЭСЦКАЙ ВОБЛАСЦІ"/>
                    <w:listEntry w:val="ІЎЕЎСКІ РАУС ГРОДЗЕНСКАЙ ВОБЛАСЦІ"/>
                    <w:listEntry w:val="КАЛІНКАВІЦКІ РАУС ГОМЕЛЬСКАЙ ВОБЛАСЦІ"/>
                    <w:listEntry w:val="КАМЯНЕЦКІ РАУС БРЭСЦКАЙ ВОБЛАСЦІ"/>
                    <w:listEntry w:val="КАПЫЛЬСКІ РАУС МІНСКАЙ ВОБЛАСЦІ"/>
                    <w:listEntry w:val="КАРМЯНСКІ РАУС ГОМЕЛЬСКАЙ ВОБЛАСЦІ"/>
                    <w:listEntry w:val="КАРЭЛІЦКІ РАУС ГРОДЗЕНСКАЙ ВОБЛАСЦІ"/>
                    <w:listEntry w:val="КАСТРЫЧНІЦКАЕ РУУС Г.МІНСКА"/>
                    <w:listEntry w:val="КАСТРЫЧНІЦКІ РАУС Г.ВІЦЕБСКА"/>
                    <w:listEntry w:val="КАСТРЫЧНІЦКІ РАУС Г.ГРОДНА"/>
                    <w:listEntry w:val="КАСТРЫЧНІЦКІ РАУС Г.ГРОДНА"/>
                    <w:listEntry w:val="КАСТРЫЧНІЦКІ РАУС Г.МАГІЛЁВА"/>
                    <w:listEntry w:val="КАСЦЮКОВІЦКІ РАУС МАГІЛЁЎСКАЙ ВОБЛАСЦІ"/>
                    <w:listEntry w:val="КІРАЎСКІ РАУС МАГІЛЁЎСКАЙ ВОБЛАСЦІ"/>
                    <w:listEntry w:val="КЛЕ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8" w:name="__Fieldmark__5_862655301"/>
            <w:bookmarkStart w:id="9" w:name="__Fieldmark__5_862655301"/>
            <w:bookmarkEnd w:id="9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6_862655301"/>
                  <w:enabled/>
                  <w:ddList>
                    <w:result w:val="0"/>
                    <w:listEntry w:val=" "/>
                    <w:listEntry w:val="КЛІЧАЎСКІ РАУС МАГІЛЁЎСКАЙ ВОБЛАСЦІ"/>
                    <w:listEntry w:val="КОБРЫНСКІ РАУС БРЭСЦКАЙ ВОБЛАСЦІ"/>
                    <w:listEntry w:val="КОХАНАЎСКАЕ ГАМ ТАЛАЧЫНСКАГА РАУС ВІЦЕБСКАЙ ВОБЛ."/>
                    <w:listEntry w:val="КРАСНАПОЛЬСКІ РАУС МАГІЛЁЎСКАЙ ВОБЛАСЦІ"/>
                    <w:listEntry w:val="КРУГЛЯНСКІ РАУС МАГІЛЁЎСКАЙ ВОБЛАСЦІ"/>
                    <w:listEntry w:val="КРУПСКІ РАУС МІНСКАЙ ВОБЛАСЦІ"/>
                    <w:listEntry w:val="КРЫЧАЎСКІ РАУС МАГІЛЁЎСКАЙ ВОБЛАСЦІ"/>
                    <w:listEntry w:val="ЛАГОЙСКІ РАУС МІНСКАЙ ВОБЛАСЦІ"/>
                    <w:listEntry w:val="ЛЁЗНЕНСКІ РАУС ВІЦЕБСКАЙ ВОБЛАСЦІ"/>
                    <w:listEntry w:val="ЛЕЛЬЧЫЦКІ РАУС ГОМЕЛЬСКАЙ ВОБЛАСЦІ"/>
                    <w:listEntry w:val="ЛЕНІНСКАЕ РУУС Г.МІНСКА"/>
                    <w:listEntry w:val="ЛЕНІНСКІ РАУС Г.БАБРУЙСКА"/>
                    <w:listEntry w:val="ЛЕНІНСКІ РАУС Г.БРЭСТА"/>
                    <w:listEntry w:val="ЛЕНІНСКІ РАУС Г.ГРОДНА"/>
                    <w:listEntry w:val="ЛЕНІНСКІ РАУС Г.МАГІЛЁВА"/>
                    <w:listEntry w:val="ЛЕПЕЛЬСКІ РАУС ВІЦЕБСКАЙ ВОБЛАСЦІ"/>
                    <w:listEntry w:val="ЛІДСКІ РАУС ГРОДЗЕНСКАЙ ВОБЛАСЦІ"/>
                    <w:listEntry w:val="ЛОЕЎСКІ РАУС ГОМЕЛЬСКАЙ ВОБЛАСЦІ"/>
                    <w:listEntry w:val="ЛУНІНЕЦКІ РАУС БРЭСЦКАЙ ВОБЛАСЦІ"/>
                    <w:listEntry w:val="ЛЮБАНСКІ РАУС МІНСКАЙ ВОБЛАСЦІ"/>
                    <w:listEntry w:val="ЛЯХАВІЦКІ РАУС БРЭСЦ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0" w:name="__Fieldmark__6_862655301"/>
            <w:bookmarkStart w:id="11" w:name="__Fieldmark__6_862655301"/>
            <w:bookmarkEnd w:id="11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7_862655301"/>
                  <w:enabled/>
                  <w:ddList>
                    <w:result w:val="8"/>
                    <w:listEntry w:val=" "/>
                    <w:listEntry w:val="МАГІЛЁЎСКІ РАУС МАГІЛЁЎСКАЙ ВОБЛАСЦІ"/>
                    <w:listEntry w:val="МАЛАДЗЕЧАНСКІ РАУС МІНСКАЙ ВОБЛАСЦІ"/>
                    <w:listEntry w:val="МАЛАРЫЦКІ РАУС БРЭСЦКАЙ ВОБЛАСЦІ"/>
                    <w:listEntry w:val="МАСКОЎСКАЕ РУУС Г.МІНСКА"/>
                    <w:listEntry w:val="МАСКОЎСКІ РАУС Г.БРЭСТА"/>
                    <w:listEntry w:val="МАСТОЎСКІ РАУС ГРОДЗЕНСКАЙ ВОБЛАСЦІ"/>
                    <w:listEntry w:val="МЁРСКІ РАУС ВІЦЕБСКАЙ ВОБЛАСЦІ"/>
                    <w:listEntry w:val="МІНСКАЕ РУУС МІНСКАЙ ВОБЛАСЦІ"/>
                    <w:listEntry w:val="МСЦІСЛАЎСКІ РАУС МАГІЛЁЎСКАЙ ВОБЛАСЦІ"/>
                    <w:listEntry w:val="МЯДЗЕЛЬСКІ РАУС МІНСКАЙ ВОБЛАСЦІ"/>
                    <w:listEntry w:val="НАВАБЕЛІЦКІ РАУС Г.ГОМЕЛЯ"/>
                    <w:listEntry w:val="НАВАГРУДСКІ РАУС ГРОДЗЕНСКАЙ ВОБЛАСЦІ"/>
                    <w:listEntry w:val="НАРАЎЛЯНСКІ РАУС ГОМЕЛЬСКАЙ ВОБЛАСЦІ"/>
                    <w:listEntry w:val="НОВАЛУКОМЛЬСКАЕ ГАМ ЧАШНІЦКАГА РАУС ВІЦЕБСКАЙ ВОБЛ"/>
                    <w:listEntry w:val="НЯСВІЖС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2" w:name="__Fieldmark__7_862655301"/>
            <w:bookmarkStart w:id="13" w:name="__Fieldmark__7_862655301"/>
            <w:bookmarkEnd w:id="13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8_862655301"/>
                  <w:enabled/>
                  <w:ddList>
                    <w:result w:val="0"/>
                    <w:listEntry w:val=" "/>
                    <w:listEntry w:val="ПАРТЫЗАНСКАЕ РУУС Г.МІНСКА"/>
                    <w:listEntry w:val="ПАСТАЎСКІ РАУС ВІЦЕБСКАЙ ВОБЛАСЦІ"/>
                    <w:listEntry w:val="ПІНСКІ ГАУС БРЭСЦКАЙ ВОБЛАСЦІ"/>
                    <w:listEntry w:val="ПІНСКІ РАУС БРЭСЦКАЙ ВОБЛАСЦІ"/>
                    <w:listEntry w:val="ПЕРШАМАЙСКАЕ РУУС Г.МІНСКА"/>
                    <w:listEntry w:val="ПЕРШАМАЙСКІ РАУС Г.БАБРУЙСКА"/>
                    <w:listEntry w:val="ПЕРШАМАЙСКІ РАУС Г.ВІЦЕБСКА"/>
                    <w:listEntry w:val="ПЕТРЫКАЎСКІ РАУС ГОМЕЛЬСКАЙ ВОБЛАСЦІ"/>
                    <w:listEntry w:val="ПОЛАЦКІ РАУС ВІЦЕБСКАЙ ВОБЛАСЦІ"/>
                    <w:listEntry w:val="ПРУЖАНСКІ РАУС БРЭСЦКАЙ ВОБЛАСЦІ"/>
                    <w:listEntry w:val="ПУХАВІЦКІ РАУС МІНСКАЙ ВОБЛАСЦІ"/>
                    <w:listEntry w:val="РАГАЧОЎСКІ РАУС ГОМЕЛЬСКАЙ ВОБЛАСЦІ"/>
                    <w:listEntry w:val="РАСОНСКІ РАУС ВІЦЕБСКАЙ ВОБЛАСЦІ"/>
                    <w:listEntry w:val="РЭЧЫЦКІ РАУС ГОМЕЛЬСКАЙ ВОБЛАСЦІ"/>
                    <w:listEntry w:val="САВЕЦКАЕ РУУС Г.МІНСКА"/>
                    <w:listEntry w:val="САВЕЦКІ РАУС Г.ГОМЕЛЯ"/>
                    <w:listEntry w:val="САЛІГОРСКІ РАУС МІНСКАЙ ВОБЛАСЦІ"/>
                    <w:listEntry w:val="СВЕТЛАГОРСКІ РАУС ГОМЕЛЬСКАЙ ВОБЛАСЦІ"/>
                    <w:listEntry w:val="СВІСЛАЦКІ РАУС ГРОДЗЕНСКАЙ ВОБЛАСЦІ"/>
                    <w:listEntry w:val="СЕННЕНСКІ РАУС ВІЦЕБСКАЙ ВОБЛАСЦІ"/>
                    <w:listEntry w:val="СЛАЎГАРАДСКІ РАУС МАГІЛЁЎСКАЙ ВОБЛАСЦІ"/>
                    <w:listEntry w:val="СЛОНІМСКІ РАУС ГРОДЗЕНСКАЙ ВОБЛАСЦІ"/>
                    <w:listEntry w:val="СЛУЦКІ РАУС МІНСКАЙ ВОБЛАСЦІ"/>
                    <w:listEntry w:val="СМАЛЯВІЦКІ РАУС МІ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4" w:name="__Fieldmark__8_862655301"/>
            <w:bookmarkStart w:id="15" w:name="__Fieldmark__8_862655301"/>
            <w:bookmarkEnd w:id="15"/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 xml:space="preserve">  </w:t>
            </w:r>
            <w:r>
              <w:fldChar w:fldCharType="begin">
                <w:ffData>
                  <w:name w:val="__Fieldmark__9_862655301"/>
                  <w:enabled/>
                  <w:ddList>
                    <w:result w:val="0"/>
                    <w:listEntry w:val=" "/>
                    <w:listEntry w:val="СТАРАДАРОЖСКІ РАУС МІНСКАЙ ВОБЛАСЦІ"/>
                    <w:listEntry w:val="СТАЎБЦОЎСКІ РАУС МІНСКАЙ ВОБЛАСЦІ"/>
                    <w:listEntry w:val="СТОЛІНСКІ РАУС БРЭСЦКАЙ ВОБЛАСЦІ"/>
                    <w:listEntry w:val="ТАЛАЧЫНСКІ РАУС ВІЦЕБСКАЙ ВОБЛАСЦІ"/>
                    <w:listEntry w:val="УЗДЗЕНСКІ РАУС МІНСКАЙ ВОБЛАСЦІ"/>
                    <w:listEntry w:val="УШАЦКІ РАУС ВІЦЕБСКАЙ ВОБЛАСЦІ"/>
                    <w:listEntry w:val="ФРУНЗЕНСКАЕ РУУС Г.МІНСКА"/>
                    <w:listEntry w:val="ХОЙНІЦКІ РАУС ГОМЕЛЬСКАЙ ВОБЛАСЦІ"/>
                    <w:listEntry w:val="ХОЦІМСКІ РАУС МАГІЛЁЎСКАЙ ВОБЛАСЦІ"/>
                    <w:listEntry w:val="ЦЭНТРАЛЬНАЕ РУУС Г.МІНСКА"/>
                    <w:listEntry w:val="ЦЭНТРАЛЬНЫ РАУС Г.ГОМЕЛЯ"/>
                    <w:listEntry w:val="ЦЭНТРАЛЬНЫ РАУС Г.МАГІЛЁВА"/>
                    <w:listEntry w:val="ЧАВУСКІ РАУС МАГІЛЁЎСКАЙ ВОБЛАСЦІ"/>
                    <w:listEntry w:val="ЧАЧЭРСКІ РАУС ГОМЕЛЬСКАЙ ВОБЛАСЦІ"/>
                    <w:listEntry w:val="ЧАШНІЦКІ РАУС ВІЦЕБСКАЙ ВОБЛАСЦІ"/>
                    <w:listEntry w:val="ЧЫГУНАЧНЫ РАУС Г.ВІЦЕБСКА"/>
                    <w:listEntry w:val="ЧЫГУНАЧНЫ РАУС Г.ГОМЕЛЯ"/>
                    <w:listEntry w:val="ЧЭРВЕНЬСКІ РАУС МІНСКАЙ ВОБЛАСЦІ"/>
                    <w:listEntry w:val="ЧЭРЫКАЎСКІ РАУС МАГІЛЁЎСКАЙ ВОБЛАСЦІ"/>
                    <w:listEntry w:val="ШАРКАЎШЧЫНСКІ РАУС ВІЦЕБСКАЙ ВОБЛАСЦІ"/>
                    <w:listEntry w:val="ШКЛОЎСКІ РАУС МАГІЛЁЎСКАЙ ВОБЛАСЦІ"/>
                    <w:listEntry w:val="ШУМІЛІНСКІ РАУС ВІЦЕБСКАЙ ВОБЛАСЦІ"/>
                    <w:listEntry w:val="ШЧУЧЫНСКІ РАУС ГРОДЗЕНСКАЙ ВОБЛАСЦІ"/>
                  </w:ddLis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6" w:name="__Fieldmark__9_862655301"/>
            <w:bookmarkStart w:id="17" w:name="__Fieldmark__9_862655301"/>
            <w:bookmarkEnd w:id="17"/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</w:p>
        </w:tc>
      </w:tr>
      <w:tr>
        <w:trPr>
          <w:trHeight w:val="32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8"/>
                <w:sz w:val="18"/>
                <w:lang w:val="be-BY"/>
              </w:rPr>
              <w:t xml:space="preserve">Прашу выдаць (абмяняць) праязны дакумент у сувязi з </w:t>
            </w:r>
            <w:r>
              <w:rPr>
                <w:sz w:val="16"/>
                <w:lang w:val="be-BY"/>
              </w:rPr>
              <w:t>(адзначыць прычыну)</w:t>
            </w:r>
          </w:p>
        </w:tc>
        <w:tc>
          <w:tcPr>
            <w:tcW w:w="5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__Fieldmark__10_862655301"/>
                  <w:enabled/>
                  <w:ddList>
                    <w:result w:val="0"/>
                    <w:listEntry w:val="ЧАСОВЫ ВЫЕЗД ЗА МЯЖУ ТЭРМІНАМ НА ____"/>
                    <w:listEntry w:val="ВЫЕЗД ЗА МЯЖУ НА ПАСТАЯННАЕ ЖЫХАРСТВА"/>
                    <w:listEntry w:val="ЗМЕНА ПРОЗВІШЧА, ІМЯ, ІМЯ ПА БАЦЬКУ"/>
                    <w:listEntry w:val="НЕПРЫГОДНАСЦЬ ДЛЯ КАРЫСТАННЯ"/>
                    <w:listEntry w:val="ВЫЯЎЛЕННЕ НЕДАКЛАДНАСЦЕЙ У ЗАПІСАХ (АДЗНАКАХ)"/>
                    <w:listEntry w:val="ЗМЕНА ПРАВАВОГА СТАНОВІШЧА"/>
                    <w:listEntry w:val="ДЭПАРТАЦЫЯ"/>
                    <w:listEntry w:val="ВЫСЫЛКА"/>
                    <w:listEntry w:val="ЭКСТРАДЫЦЫЯ"/>
                  </w:ddLis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18" w:name="__Fieldmark__10_862655301"/>
            <w:bookmarkStart w:id="19" w:name="__Fieldmark__10_862655301"/>
            <w:bookmarkEnd w:id="19"/>
            <w:r/>
            <w:r>
              <w:rPr>
                <w:sz w:val="24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/>
              </w:rPr>
            </w:r>
          </w:p>
        </w:tc>
      </w:tr>
      <w:tr>
        <w:trPr>
          <w:trHeight w:val="30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lang w:val="be-BY"/>
              </w:rPr>
            </w:r>
          </w:p>
        </w:tc>
        <w:tc>
          <w:tcPr>
            <w:tcW w:w="3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беларуску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а-руску</w:t>
            </w:r>
          </w:p>
        </w:tc>
        <w:tc>
          <w:tcPr>
            <w:tcW w:w="2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jc w:val="center"/>
              <w:rPr>
                <w:spacing w:val="-16"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spacing w:val="-16"/>
                <w:sz w:val="20"/>
                <w:szCs w:val="16"/>
                <w:lang w:val="be-BY"/>
              </w:rPr>
            </w:pPr>
            <w:r>
              <w:rPr>
                <w:b/>
                <w:spacing w:val="-16"/>
                <w:sz w:val="20"/>
                <w:szCs w:val="16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.Прозвiшча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Фамили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СЕНІН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Фамили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СЕНИН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2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Фамили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2.Iмя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Имя заявителя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МАРК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Имя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МАРК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25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1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Имя (латинская транскрипция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4"/>
                <w:rFonts w:cs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/>
                <w:color w:val="0000FF"/>
                <w:spacing w:val="-24"/>
                <w:sz w:val="24"/>
                <w:lang w:val="be-BY" w:eastAsia="en-US"/>
              </w:rPr>
            </w:r>
          </w:p>
        </w:tc>
      </w:tr>
      <w:tr>
        <w:trPr>
          <w:trHeight w:val="28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right="-113" w:hanging="0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3.Iмя па бацьку</w:t>
            </w:r>
          </w:p>
        </w:tc>
        <w:tc>
          <w:tcPr>
            <w:tcW w:w="2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8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Отчество (на бело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ЗАХАРАВІЧ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23" w:hanging="0"/>
              <w:jc w:val="center"/>
              <w:rPr>
                <w:rFonts w:ascii="Courier New" w:hAnsi="Courier New" w:cs="Courier New"/>
                <w:color w:val="0000FF"/>
                <w:spacing w:val="-24"/>
                <w:sz w:val="24"/>
                <w:lang w:val="be-B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Отчество (на русском языке)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  <w:t>ЗАХАРОВИЧ</w:t>
            </w:r>
            <w:r/>
            <w:r>
              <w:rPr>
                <w:sz w:val="24"/>
                <w:spacing w:val="-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4"/>
                <w:sz w:val="24"/>
                <w:lang w:val="be-BY" w:eastAsia="en-US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spacing w:val="-10"/>
                <w:sz w:val="16"/>
                <w:lang w:val="be-BY"/>
              </w:rPr>
            </w:pPr>
            <w:r>
              <w:rPr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Courier New" w:hAnsi="Courier New" w:cs="Courier New"/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Дата рождения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  <w:t>07.02.1970</w:t>
            </w:r>
            <w:r/>
            <w:r>
              <w:rPr>
                <w:sz w:val="24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4"/>
                <w:lang w:val="be-BY" w:eastAsia="en-US"/>
              </w:rPr>
            </w:r>
          </w:p>
        </w:tc>
      </w:tr>
      <w:tr>
        <w:trPr>
          <w:trHeight w:val="220" w:hRule="exact"/>
        </w:trPr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20"/>
                <w:lang w:val="be-BY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lang w:val="be-BY"/>
              </w:rPr>
            </w:r>
          </w:p>
        </w:tc>
        <w:tc>
          <w:tcPr>
            <w:tcW w:w="38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5.Месца нараджэння:</w:t>
            </w:r>
          </w:p>
        </w:tc>
        <w:tc>
          <w:tcPr>
            <w:tcW w:w="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03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ёска, пасёлак, горад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Населенный пункт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  <w:t>Г. АПАЦІТЫ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en-US" w:eastAsia="en-US"/>
              </w:rPr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25" w:hanging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Населенный пункт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 w:eastAsia="en-US"/>
              </w:rPr>
            </w:r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 w:eastAsia="en-US"/>
              </w:rPr>
              <w:t>Г. АПАТИТЫ</w:t>
            </w:r>
            <w:r/>
            <w:r>
              <w:rPr>
                <w:spacing w:val="-20"/>
                <w:i w:val="false"/>
                <w:b w:val="false"/>
                <w:rFonts w:cs="Courier New" w:ascii="Courier New" w:hAnsi="Courier New"/>
                <w:color w:val="0000FF"/>
                <w:lang w:val="ru-RU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i w:val="false"/>
                <w:color w:val="0000FF"/>
                <w:spacing w:val="-20"/>
                <w:lang w:val="ru-RU"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0"/>
                <w:lang w:val="be-BY"/>
              </w:rPr>
              <w:t>6.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ён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ind w:right="-18" w:hanging="0"/>
              <w:rPr>
                <w:rFonts w:ascii="Courier New" w:hAnsi="Courier New" w:cs="Courier New"/>
                <w:b w:val="false"/>
                <w:b w:val="false"/>
                <w:bCs/>
                <w:i w:val="false"/>
                <w:i w:val="false"/>
                <w:color w:val="0000FF"/>
                <w:spacing w:val="-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Район мест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</w:r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  <w:t>     </w:t>
            </w:r>
            <w:r/>
            <w:r>
              <w:rPr>
                <w:spacing w:val="-20"/>
                <w:i w:val="false"/>
                <w:b w:val="false"/>
                <w:bCs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/>
                <w:i w:val="false"/>
                <w:color w:val="0000FF"/>
                <w:spacing w:val="-20"/>
                <w:lang w:val="en-US" w:eastAsia="en-US"/>
              </w:rPr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Район мест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М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pacing w:val="-16"/>
                <w:sz w:val="18"/>
                <w:szCs w:val="18"/>
                <w:lang w:val="be-BY"/>
              </w:rPr>
            </w:pPr>
            <w:r>
              <w:rPr>
                <w:spacing w:val="-16"/>
                <w:sz w:val="18"/>
                <w:szCs w:val="18"/>
                <w:lang w:val="be-BY"/>
              </w:rPr>
              <w:t>вобласць (край)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Область (край)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МУРМАНСКА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Область (край)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МУРМАНСКА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11" w:right="-82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0" w:name="__Fieldmark__26_862655301"/>
            <w:bookmarkStart w:id="21" w:name="__Fieldmark__26_862655301"/>
            <w:bookmarkEnd w:id="21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34" w:right="-79" w:hanging="0"/>
              <w:jc w:val="center"/>
              <w:rPr>
                <w:lang w:val="be-BY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e-BY"/>
              </w:rPr>
              <w:instrText xml:space="preserve"> FORMCHECKBOX </w:instrText>
            </w:r>
            <w:r>
              <w:rPr>
                <w:lang w:val="be-BY"/>
              </w:rPr>
              <w:fldChar w:fldCharType="separate"/>
            </w:r>
            <w:bookmarkStart w:id="22" w:name="__Fieldmark__27_862655301"/>
            <w:bookmarkStart w:id="23" w:name="__Fieldmark__27_862655301"/>
            <w:bookmarkEnd w:id="23"/>
            <w:r/>
            <w:r>
              <w:rPr>
                <w:lang w:val="be-BY"/>
              </w:rPr>
              <w:fldChar w:fldCharType="end"/>
            </w:r>
            <w:r>
              <w:rPr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99" w:hanging="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раiна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Страна рождения (на бело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РАСІЙСКАЯ ФЕДЭРАЦЫ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Страна рождения (на русском языке)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РОССИЙСКАЯ ФЕДЕРАЦИЯ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Courier New" w:hAnsi="Courier New" w:cs="Courier New"/>
                <w:caps/>
                <w:color w:val="0000FF"/>
                <w:spacing w:val="-20"/>
                <w:sz w:val="20"/>
                <w:lang w:val="be-BY"/>
              </w:rPr>
            </w:pPr>
            <w:r>
              <w:rPr>
                <w:rFonts w:cs="Courier New" w:ascii="Courier New" w:hAnsi="Courier New"/>
                <w:caps/>
                <w:color w:val="0000FF"/>
                <w:spacing w:val="-20"/>
                <w:sz w:val="20"/>
                <w:lang w:val="be-BY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3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7.Месца працы і займаемая пасада</w:t>
            </w:r>
          </w:p>
        </w:tc>
        <w:tc>
          <w:tcPr>
            <w:tcW w:w="900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rFonts w:ascii="Courier New" w:hAnsi="Courier New" w:cs="Courier New"/>
                <w:sz w:val="18"/>
                <w:lang w:val="be-B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Место работы, должность (на белорусском языке)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/>
              </w:rPr>
            </w:r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/>
              </w:rPr>
              <w:t>ААТ "ЗВЯЗДА", НАМЕСНІК ДЫРЭКТАРА</w:t>
            </w:r>
            <w:r/>
            <w:r>
              <w:rPr>
                <w:sz w:val="24"/>
                <w:spacing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89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М.П.</w:t>
            </w:r>
          </w:p>
        </w:tc>
      </w:tr>
      <w:tr>
        <w:trPr>
          <w:trHeight w:val="220" w:hRule="exact"/>
        </w:trPr>
        <w:tc>
          <w:tcPr>
            <w:tcW w:w="110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hanging="0"/>
              <w:rPr/>
            </w:pPr>
            <w:r>
              <w:rPr>
                <w:sz w:val="18"/>
                <w:szCs w:val="18"/>
                <w:lang w:val="be-BY"/>
              </w:rPr>
              <w:t>8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беларуску</w:t>
            </w:r>
          </w:p>
        </w:tc>
        <w:tc>
          <w:tcPr>
            <w:tcW w:w="95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Адрес места жительства (на бело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/>
              </w:rPr>
              <w:t>МІНСКАЯ ВОБЛ.</w: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, МІНСКІ РАЁН, ПАС.ГАТАВА, ВУЛ.ПРАЦОЎНАЯ, Д.123, КВ.2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6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-руску</w:t>
            </w:r>
          </w:p>
        </w:tc>
        <w:tc>
          <w:tcPr>
            <w:tcW w:w="95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lang w:val="be-B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Адрес места жительства (на русском языке)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</w:rPr>
              <w:t>МИНСКАЯ ОБЛ.</w: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, МИНСКИЙ РАЙОН, ПОС.ГАТОВО, УЛ.РАБОЧАЯ, Д.123, КВ.2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30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85" w:right="-111" w:hanging="0"/>
              <w:jc w:val="center"/>
              <w:rPr>
                <w:spacing w:val="-6"/>
                <w:sz w:val="18"/>
                <w:lang w:val="be-BY"/>
              </w:rPr>
            </w:pPr>
            <w:r>
              <w:rPr>
                <w:spacing w:val="-6"/>
                <w:sz w:val="18"/>
                <w:lang w:val="be-BY"/>
              </w:rPr>
              <w:t xml:space="preserve">Подпiс 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6"/>
                <w:sz w:val="20"/>
                <w:lang w:val="be-BY"/>
              </w:rPr>
            </w:pPr>
            <w:r>
              <w:rPr>
                <w:spacing w:val="-6"/>
                <w:sz w:val="20"/>
                <w:lang w:val="be-BY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    г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2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9. Падставы для выдачы праязнога дакумента</w:t>
            </w:r>
          </w:p>
        </w:tc>
      </w:tr>
      <w:tr>
        <w:trPr>
          <w:trHeight w:val="220" w:hRule="exac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азва дакумент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ерыя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ата, а/з</w:t>
            </w:r>
          </w:p>
        </w:tc>
        <w:tc>
          <w:tcPr>
            <w:tcW w:w="54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iм выдадзены</w:t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30"/>
                <w:sz w:val="20"/>
                <w:szCs w:val="20"/>
                <w:lang w:val="be-BY"/>
              </w:rPr>
            </w:pPr>
            <w:r>
              <w:fldChar w:fldCharType="begin">
                <w:ffData>
                  <w:name w:val="__Fieldmark__33_862655301"/>
                  <w:enabled/>
                  <w:ddList>
                    <w:result w:val="3"/>
                    <w:listEntry w:val=" "/>
                    <w:listEntry w:val="ПАШПАРТ"/>
                    <w:listEntry w:val="ПРАЯЗДНЫ ДАКУМЕНТ"/>
                    <w:listEntry w:val="ПАСВЕДЧАННЕ НА ЖЫХАРСТВА"/>
                  </w:ddList>
                </w:ffData>
              </w:fldChar>
            </w:r>
            <w:r>
              <w:rPr>
                <w:sz w:val="20"/>
                <w:spacing w:val="-30"/>
                <w:szCs w:val="20"/>
                <w:rFonts w:cs="Courier New" w:ascii="Courier New" w:hAnsi="Courier New"/>
                <w:color w:val="0000FF"/>
                <w:lang w:val="be-BY"/>
              </w:rPr>
              <w:instrText xml:space="preserve"> FORMDROPDOWN </w:instrText>
            </w:r>
            <w:r>
              <w:rPr>
                <w:sz w:val="20"/>
                <w:spacing w:val="-30"/>
                <w:szCs w:val="20"/>
                <w:rFonts w:cs="Courier New" w:ascii="Courier New" w:hAnsi="Courier New"/>
                <w:color w:val="0000FF"/>
                <w:lang w:val="be-BY"/>
              </w:rPr>
              <w:fldChar w:fldCharType="separate"/>
            </w:r>
            <w:bookmarkStart w:id="24" w:name="__Fieldmark__33_862655301"/>
            <w:bookmarkStart w:id="25" w:name="__Fieldmark__33_862655301"/>
            <w:bookmarkEnd w:id="25"/>
            <w:r/>
            <w:r>
              <w:rPr>
                <w:sz w:val="20"/>
                <w:spacing w:val="-30"/>
                <w:szCs w:val="20"/>
                <w:rFonts w:cs="Courier New" w:ascii="Courier New" w:hAnsi="Courier New"/>
                <w:color w:val="0000FF"/>
                <w:lang w:val="be-BY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30"/>
                <w:sz w:val="20"/>
                <w:szCs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1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ОІ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Номер документа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0023456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Дата выдачи докумен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25.06.2009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  <w:tc>
          <w:tcPr>
            <w:tcW w:w="5416" w:type="dxa"/>
            <w:gridSpan w:val="1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  <w:t>МІНСКІМ РУУС МІНСКАЙ ВОБЛАСЦІ</w:t>
            </w:r>
            <w:r/>
            <w:r>
              <w:rPr>
                <w:sz w:val="24"/>
                <w:spacing w:val="-20"/>
                <w:rFonts w:cs="Courier New" w:ascii="Courier New" w:hAnsi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3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3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591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2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5416" w:type="dxa"/>
            <w:gridSpan w:val="1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20"/>
                <w:sz w:val="24"/>
                <w:lang w:val="be-BY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Орган выдачи документа (на белорусском языке)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spacing w:val="-20"/>
                <w:rFonts w:cs="Courier New"/>
                <w:color w:val="0000FF"/>
                <w:lang w:val="be-BY" w:eastAsia="en-US"/>
              </w:rPr>
              <w:instrText xml:space="preserve"> FORMTEXT </w:instrText>
            </w:r>
            <w:r>
              <w:rPr>
                <w:rFonts w:cs="Courier New"/>
                <w:color w:val="0000FF"/>
                <w:spacing w:val="-20"/>
                <w:sz w:val="24"/>
                <w:lang w:val="be-BY" w:eastAsia="en-US"/>
              </w:rPr>
            </w:r>
            <w:r>
              <w:rPr>
                <w:sz w:val="24"/>
                <w:spacing w:val="-20"/>
                <w:rFonts w:cs="Courier New"/>
                <w:color w:val="0000FF"/>
                <w:lang w:val="be-BY" w:eastAsia="en-US"/>
              </w:rPr>
              <w:fldChar w:fldCharType="separate"/>
            </w:r>
            <w:r>
              <w:rPr>
                <w:rFonts w:cs="Courier New"/>
                <w:color w:val="0000FF"/>
                <w:spacing w:val="-20"/>
                <w:sz w:val="24"/>
                <w:lang w:val="be-BY" w:eastAsia="en-US"/>
              </w:rPr>
              <w:t>     </w:t>
            </w:r>
            <w:r/>
            <w:r>
              <w:rPr>
                <w:sz w:val="24"/>
                <w:spacing w:val="-20"/>
                <w:rFonts w:cs="Courier New"/>
                <w:color w:val="0000FF"/>
                <w:lang w:val="be-BY" w:eastAsia="en-US"/>
              </w:rPr>
              <w:fldChar w:fldCharType="end"/>
            </w:r>
            <w:r>
              <w:rPr>
                <w:rFonts w:cs="Courier New"/>
                <w:color w:val="0000FF"/>
                <w:spacing w:val="-20"/>
                <w:sz w:val="24"/>
                <w:lang w:val="be-BY" w:eastAsia="en-US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Courier New" w:hAnsi="Courier New" w:cs="Courier New"/>
                <w:color w:val="0000FF"/>
                <w:spacing w:val="-30"/>
                <w:sz w:val="20"/>
                <w:lang w:val="be-BY"/>
              </w:rPr>
            </w:pPr>
            <w:r>
              <w:rPr>
                <w:rFonts w:cs="Courier New" w:ascii="Courier New" w:hAnsi="Courier New"/>
                <w:color w:val="0000FF"/>
                <w:spacing w:val="-3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21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1591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5416" w:type="dxa"/>
            <w:gridSpan w:val="1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</w:tr>
      <w:tr>
        <w:trPr>
          <w:trHeight w:val="292" w:hRule="atLeast"/>
        </w:trPr>
        <w:tc>
          <w:tcPr>
            <w:tcW w:w="219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30"/>
                <w:sz w:val="20"/>
                <w:lang w:val="be-BY"/>
              </w:rPr>
            </w:pPr>
            <w:r>
              <w:rPr>
                <w:color w:val="0000FF"/>
                <w:spacing w:val="-30"/>
                <w:sz w:val="20"/>
                <w:lang w:val="be-BY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-30"/>
                <w:sz w:val="22"/>
                <w:lang w:val="be-BY"/>
              </w:rPr>
            </w:pPr>
            <w:r>
              <w:rPr>
                <w:color w:val="0000FF"/>
                <w:spacing w:val="-30"/>
                <w:sz w:val="22"/>
                <w:lang w:val="be-BY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z w:val="22"/>
                <w:lang w:val="be-BY"/>
              </w:rPr>
            </w:pPr>
            <w:r>
              <w:rPr>
                <w:color w:val="0000FF"/>
                <w:sz w:val="22"/>
                <w:lang w:val="be-BY"/>
              </w:rPr>
            </w:r>
          </w:p>
        </w:tc>
        <w:tc>
          <w:tcPr>
            <w:tcW w:w="1591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  <w:tc>
          <w:tcPr>
            <w:tcW w:w="5416" w:type="dxa"/>
            <w:gridSpan w:val="1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color w:val="0000FF"/>
                <w:spacing w:val="-20"/>
                <w:sz w:val="22"/>
                <w:lang w:val="be-BY"/>
              </w:rPr>
            </w:pPr>
            <w:r>
              <w:rPr>
                <w:color w:val="0000FF"/>
                <w:spacing w:val="-20"/>
                <w:sz w:val="22"/>
                <w:lang w:val="be-BY"/>
              </w:rPr>
            </w:r>
          </w:p>
        </w:tc>
      </w:tr>
      <w:tr>
        <w:trPr>
          <w:trHeight w:val="220" w:hRule="atLeast"/>
        </w:trPr>
        <w:tc>
          <w:tcPr>
            <w:tcW w:w="110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10"/>
              <w:ind w:left="-46" w:hanging="0"/>
              <w:rPr>
                <w:spacing w:val="-10"/>
                <w:sz w:val="16"/>
                <w:szCs w:val="16"/>
                <w:lang w:val="be-BY"/>
              </w:rPr>
            </w:pPr>
            <w:r>
              <w:rPr>
                <w:lang w:val="be-BY"/>
              </w:rPr>
              <w:t xml:space="preserve">10. Заяву i прадстаўленыя дакументы прыняў(ла) </w:t>
            </w:r>
            <w:r>
              <w:rPr>
                <w:sz w:val="16"/>
                <w:szCs w:val="16"/>
                <w:lang w:val="be-BY"/>
              </w:rPr>
              <w:t>(прозвiшча супрацоўнiка падраздзялення, подпiс, дата)</w:t>
            </w:r>
          </w:p>
        </w:tc>
      </w:tr>
      <w:tr>
        <w:trPr>
          <w:trHeight w:val="323" w:hRule="atLeast"/>
        </w:trPr>
        <w:tc>
          <w:tcPr>
            <w:tcW w:w="94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6"/>
                <w:lang w:val="be-BY"/>
              </w:rPr>
            </w:pPr>
            <w:r>
              <w:rPr>
                <w:spacing w:val="-10"/>
                <w:sz w:val="18"/>
                <w:szCs w:val="16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1.</w:t>
            </w:r>
            <w:r>
              <w:rPr>
                <w:sz w:val="18"/>
                <w:lang w:val="be-BY"/>
              </w:rPr>
              <w:t>Дакумент аформi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z w:val="18"/>
                <w:lang w:val="be-BY"/>
              </w:rPr>
            </w:pPr>
            <w:r>
              <w:rPr>
                <w:sz w:val="16"/>
                <w:lang w:val="be-BY"/>
              </w:rPr>
              <w:t>(пасада, прозвiшча, подпiс, дата)</w:t>
            </w:r>
          </w:p>
        </w:tc>
        <w:tc>
          <w:tcPr>
            <w:tcW w:w="68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00"/>
              <w:ind w:left="-46" w:right="-102" w:hanging="0"/>
              <w:rPr/>
            </w:pPr>
            <w:r>
              <w:rPr>
                <w:sz w:val="20"/>
                <w:lang w:val="be-BY"/>
              </w:rPr>
              <w:t>12.Дакумент выдаў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left="-46" w:right="-102" w:hanging="0"/>
              <w:rPr>
                <w:spacing w:val="-8"/>
                <w:sz w:val="18"/>
                <w:lang w:val="be-BY"/>
              </w:rPr>
            </w:pPr>
            <w:r>
              <w:rPr>
                <w:spacing w:val="-8"/>
                <w:sz w:val="16"/>
                <w:lang w:val="be-BY"/>
              </w:rPr>
              <w:t>(пасада, назва органа, прозвiшча, подпiс)</w:t>
            </w:r>
          </w:p>
        </w:tc>
        <w:tc>
          <w:tcPr>
            <w:tcW w:w="84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lang w:val="be-BY"/>
              </w:rPr>
            </w:pPr>
            <w:r>
              <w:rPr>
                <w:spacing w:val="-8"/>
                <w:sz w:val="24"/>
                <w:lang w:val="be-BY"/>
              </w:rPr>
            </w:r>
          </w:p>
        </w:tc>
      </w:tr>
      <w:tr>
        <w:trPr>
          <w:trHeight w:val="28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8" w:hanging="0"/>
              <w:rPr/>
            </w:pPr>
            <w:r>
              <w:rPr>
                <w:sz w:val="18"/>
                <w:szCs w:val="18"/>
                <w:lang w:val="be-BY"/>
              </w:rPr>
              <w:t>Дакумент серы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2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108" w:right="-109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9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  <w:t>атрымаў (ла) (подпiс, дата)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spacing w:val="-16"/>
                <w:sz w:val="18"/>
                <w:lang w:val="be-BY"/>
              </w:rPr>
            </w:pPr>
            <w:r>
              <w:rPr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46" w:right="-102" w:hanging="0"/>
              <w:jc w:val="center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  <w:t>13.Раней атрыманы дакумент серыi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be-BY"/>
              </w:rPr>
            </w:pPr>
            <w:r>
              <w:rPr>
                <w:spacing w:val="-8"/>
                <w:sz w:val="18"/>
                <w:szCs w:val="18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7" w:right="-109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здадзены </w:t>
            </w:r>
            <w:r>
              <w:rPr>
                <w:spacing w:val="-8"/>
                <w:sz w:val="16"/>
                <w:lang w:val="be-BY"/>
              </w:rPr>
              <w:t>(</w:t>
            </w:r>
            <w:r>
              <w:rPr>
                <w:spacing w:val="-8"/>
                <w:sz w:val="18"/>
                <w:lang w:val="be-BY"/>
              </w:rPr>
              <w:t>дата, калi не – адзначыць прычыну</w:t>
            </w:r>
            <w:r>
              <w:rPr>
                <w:spacing w:val="-8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>20       г.</w:t>
            </w:r>
          </w:p>
        </w:tc>
      </w:tr>
      <w:tr>
        <w:trPr>
          <w:trHeight w:val="280" w:hRule="atLeast"/>
        </w:trPr>
        <w:tc>
          <w:tcPr>
            <w:tcW w:w="110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</w:r>
          </w:p>
        </w:tc>
      </w:tr>
    </w:tbl>
    <w:p>
      <w:pPr>
        <w:pStyle w:val="Normal"/>
        <w:jc w:val="center"/>
        <w:rPr>
          <w:sz w:val="20"/>
          <w:lang w:val="be-BY"/>
        </w:rPr>
      </w:pPr>
      <w:r>
        <w:rPr>
          <w:lang w:val="be-BY"/>
        </w:rPr>
        <w:t>службовыя адзнакi:</w:t>
      </w:r>
    </w:p>
    <w:p>
      <w:pPr>
        <w:pStyle w:val="Normal"/>
        <w:rPr>
          <w:sz w:val="20"/>
          <w:lang w:val="be-BY"/>
        </w:rPr>
      </w:pPr>
      <w:r>
        <w:rPr>
          <w:sz w:val="20"/>
          <w:lang w:val="be-BY"/>
        </w:rPr>
      </w:r>
    </w:p>
    <w:sectPr>
      <w:type w:val="continuous"/>
      <w:pgSz w:w="11906" w:h="8391"/>
      <w:pgMar w:left="397" w:right="397" w:gutter="0" w:header="0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69" w:leader="none"/>
      </w:tabs>
      <w:jc w:val="center"/>
      <w:outlineLvl w:val="0"/>
    </w:pPr>
    <w:rPr>
      <w:b/>
      <w:i/>
      <w:sz w:val="24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b/>
      <w:spacing w:val="100"/>
      <w:sz w:val="24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ая форма 1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6:00Z</dcterms:created>
  <dc:creator/>
  <dc:description/>
  <cp:keywords/>
  <dc:language>en-US</dc:language>
  <cp:lastModifiedBy>Степанова И.И.</cp:lastModifiedBy>
  <cp:lastPrinted>2010-05-31T12:02:00Z</cp:lastPrinted>
  <dcterms:modified xsi:type="dcterms:W3CDTF">2012-09-19T13:10:00Z</dcterms:modified>
  <cp:revision>3</cp:revision>
  <dc:subject/>
  <dc:title>Образец заполнения</dc:title>
</cp:coreProperties>
</file>