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jc w:val="right"/>
        <w:outlineLvl w:val="0"/>
        <w:rPr>
          <w:sz w:val="16"/>
          <w:vertAlign w:val="superscript"/>
          <w:lang w:val="be-BY" w:eastAsia="en-US"/>
        </w:rPr>
      </w:pPr>
      <w:r>
        <w:rPr>
          <w:sz w:val="16"/>
          <w:vertAlign w:val="superscript"/>
          <w:lang w:val="be-BY" w:eastAsia="en-US"/>
        </w:rPr>
        <w:t>Форма 1</w:t>
      </w:r>
    </w:p>
    <w:tbl>
      <w:tblPr>
        <w:tblW w:w="1102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1"/>
        <w:gridCol w:w="129"/>
        <w:gridCol w:w="429"/>
        <w:gridCol w:w="144"/>
        <w:gridCol w:w="6"/>
        <w:gridCol w:w="423"/>
        <w:gridCol w:w="272"/>
        <w:gridCol w:w="294"/>
        <w:gridCol w:w="154"/>
        <w:gridCol w:w="124"/>
        <w:gridCol w:w="284"/>
        <w:gridCol w:w="284"/>
        <w:gridCol w:w="299"/>
        <w:gridCol w:w="126"/>
        <w:gridCol w:w="32"/>
        <w:gridCol w:w="115"/>
        <w:gridCol w:w="165"/>
        <w:gridCol w:w="114"/>
        <w:gridCol w:w="32"/>
        <w:gridCol w:w="257"/>
        <w:gridCol w:w="278"/>
        <w:gridCol w:w="58"/>
        <w:gridCol w:w="83"/>
        <w:gridCol w:w="32"/>
        <w:gridCol w:w="245"/>
        <w:gridCol w:w="26"/>
        <w:gridCol w:w="405"/>
        <w:gridCol w:w="725"/>
        <w:gridCol w:w="422"/>
        <w:gridCol w:w="42"/>
        <w:gridCol w:w="360"/>
        <w:gridCol w:w="10"/>
        <w:gridCol w:w="140"/>
        <w:gridCol w:w="442"/>
        <w:gridCol w:w="128"/>
        <w:gridCol w:w="619"/>
        <w:gridCol w:w="40"/>
        <w:gridCol w:w="191"/>
        <w:gridCol w:w="13"/>
        <w:gridCol w:w="9"/>
        <w:gridCol w:w="416"/>
        <w:gridCol w:w="270"/>
        <w:gridCol w:w="13"/>
        <w:gridCol w:w="142"/>
        <w:gridCol w:w="307"/>
        <w:gridCol w:w="436"/>
      </w:tblGrid>
      <w:tr>
        <w:trPr>
          <w:trHeight w:val="280" w:hRule="exact"/>
        </w:trPr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  <w:t>Заяв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Ідэнтыфікацыйны  №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tabs>
                <w:tab w:val="clear" w:pos="3969"/>
              </w:tabs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60"/>
              </w:rPr>
            </w:pPr>
            <w:r>
              <w:fldChar w:fldCharType="begin">
                <w:ffData>
                  <w:name w:val="Личныйномер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spacing w:val="60"/>
                <w:b w:val="false"/>
                <w:rFonts w:cs="Courier New" w:ascii="Courier New" w:hAnsi="Courier New"/>
                <w:color w:val="0000FF"/>
                <w:lang w:val="ru-RU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color w:val="0000FF"/>
                <w:spacing w:val="60"/>
                <w:lang w:val="ru-RU"/>
              </w:rPr>
            </w:r>
            <w:r>
              <w:rPr>
                <w:spacing w:val="60"/>
                <w:b w:val="false"/>
                <w:rFonts w:cs="Courier New" w:ascii="Courier New" w:hAnsi="Courier New"/>
                <w:color w:val="0000FF"/>
                <w:lang w:val="ru-RU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color w:val="0000FF"/>
                <w:spacing w:val="60"/>
                <w:lang w:val="ru-RU"/>
              </w:rPr>
              <w:t>3101070А001РВ9</w:t>
            </w:r>
            <w:r/>
            <w:r>
              <w:rPr>
                <w:spacing w:val="60"/>
                <w:b w:val="false"/>
                <w:rFonts w:cs="Courier New" w:ascii="Courier New" w:hAnsi="Courier New"/>
                <w:color w:val="0000FF"/>
                <w:lang w:val="ru-RU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color w:val="0000FF"/>
                <w:spacing w:val="60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46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0"/>
                <w:lang w:val="be-BY"/>
              </w:rPr>
            </w:pPr>
            <w:r>
              <w:rPr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8" w:right="-126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шпарт сапраўдн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spacing w:val="-16"/>
                <w:sz w:val="16"/>
                <w:lang w:val="be-BY"/>
              </w:rPr>
            </w:pPr>
            <w:r>
              <w:rPr>
                <w:spacing w:val="-16"/>
                <w:sz w:val="16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У</w:t>
            </w:r>
          </w:p>
          <w:p>
            <w:pPr>
              <w:pStyle w:val="Normal"/>
              <w:spacing w:lineRule="exact" w:line="120"/>
              <w:ind w:left="-103" w:right="-108" w:hanging="0"/>
              <w:jc w:val="center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(назва органа)</w:t>
            </w:r>
          </w:p>
        </w:tc>
        <w:tc>
          <w:tcPr>
            <w:tcW w:w="78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1_3353610981"/>
                  <w:enabled/>
                  <w:ddList>
                    <w:result w:val="0"/>
                    <w:listEntry w:val=" "/>
                    <w:listEntry w:val="1-АЕ АДДЗЯЛЕННЕ МІЛІЦЫІ ЧЫГУНАЧНАГА РАУС Г.ГОМЕЛЯ"/>
                    <w:listEntry w:val="2-ОЕ АДДЗЯЛЕННЕ МІЛІЦЫІ ЧЫГУНАЧНАГА РАУС Г.ГОМЕЛЯ"/>
                    <w:listEntry w:val="АКЦЯБРСКІ РАУС ГОМЕЛЬСКАЙ ВОБЛАСЦІ"/>
                    <w:listEntry w:val="АРШАНСКІ ГАУС ВІЦЕБСКАЙ ВОБЛАСЦІ"/>
                    <w:listEntry w:val="АРШАНСКІ РАУС ВІЦЕБСКАЙ ВОБЛАСЦІ"/>
                    <w:listEntry w:val="АСІПОВІЦКІ РАУС МАГІЛЁЎСКАЙ ВОБЛАСЦІ"/>
                    <w:listEntry w:val="АСТРАВЕЦКІ РАУС ГРОДЗЕНСКАЙ ВОБЛАСЦІ"/>
                    <w:listEntry w:val="АШМЯНСКІ РАУС ГРОДЗЕНСКАЙ ВОБЛАСЦІ"/>
                    <w:listEntry w:val="БАБРУЙСКАЕ ГУУС МАГІЛЁЎСКАЙ ВОБЛАСЦІ"/>
                    <w:listEntry w:val="БАБРУЙСКІ РАУС МАГІЛЁЎСКАЙ ВОБЛАСЦІ"/>
                    <w:listEntry w:val="БАРАНАВІЦКІ ГАУС БРЭСЦКАЙ ВОБЛАСЦІ"/>
                    <w:listEntry w:val="БАРАНАВІЦКІ РАУС БРЭСЦКАЙ ВОБЛАСЦІ"/>
                    <w:listEntry w:val="БАРАНЬСКАЕ ГАМ АРШАНСКАГА ГАУС ВІЦЕБСКАЙ ВОБЛАСЦІ"/>
                    <w:listEntry w:val="БАРЫСАЎСКАЕ РУУС МІНСКАЙ ВОБЛАСЦІ"/>
                    <w:listEntry w:val="БЕЛААЗЁРСКАЕ ГАМ БРЭСЦКАЙ ВОБЛАСЦІ"/>
                    <w:listEntry w:val="БЕРАСТАВІЦКІ РАУС ГРОДЗЕНСКАЙ ВОБЛАСЦІ"/>
                    <w:listEntry w:val="БЕШАНКОВІЦКІ РАУС ВІЦЕБСКАЙ ВОБЛАСЦІ"/>
                    <w:listEntry w:val="БРАГІНСКІ РАУС ГОМЕЛЬСКАЙ ВОБЛАСЦІ"/>
                    <w:listEntry w:val="БРАСЛАЎСКІ РАУС ВІЦЕБСКАЙ ВОБЛАСЦІ"/>
                    <w:listEntry w:val="БРЭСЦКІ РАУС БРЭСЦКАЙ ВОБЛАСЦІ"/>
                    <w:listEntry w:val="БУДА-КАШАЛЁЎСКІ РАУС ГОМЕЛЬСКАЙ ВОБЛАСЦІ"/>
                    <w:listEntry w:val="БЫХАЎСКІ РАУС МАГІЛЁЎСКАЙ ВОБЛАСЦІ"/>
                    <w:listEntry w:val="БЯЛЫНІЦКІ РАУС МАГІЛЁЎСКАЙ ВОБЛАСЦІ"/>
                    <w:listEntry w:val="БЯРОЗАЎСКІ РАУС БРЭСЦКАЙ ВОБЛАСЦІ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3353610981"/>
            <w:bookmarkStart w:id="1" w:name="__Fieldmark__1_3353610981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2_3353610981"/>
                  <w:enabled/>
                  <w:ddList>
                    <w:result w:val="0"/>
                    <w:listEntry w:val=" "/>
                    <w:listEntry w:val="БЯРЭЗІНСКІ РАУС МІНСКАЙ ВОБЛАСЦІ"/>
                    <w:listEntry w:val="ВАЛОЖЫНСКІ РАУС МІНСКАЙ ВОБЛАСЦІ"/>
                    <w:listEntry w:val="ВАЎКАВЫСКІ РАУС ГРОДЗЕНСКАЙ ВОБЛАСЦІ"/>
                    <w:listEntry w:val="ВЕРХНЯДЗВІНСКІ РАУС ВІЦЕБСКАЙ ВОБЛАСЦІ"/>
                    <w:listEntry w:val="ВЕТКАЎСКІ РАУС ГОМЕЛЬСКАЙ ВОБЛАСЦІ"/>
                    <w:listEntry w:val="ВІЛЕЙСКІ РАУС МІНСКАЙ ВОБЛАСЦІ"/>
                    <w:listEntry w:val="ВІЦЕБСКІ РАУС ВІЦЕБСКАЙ ВОБЛАСЦІ"/>
                    <w:listEntry w:val="ВОРАНАЎСКІ РАУС ГРОДЗЕНСКАЙ ВОБЛАСЦІ"/>
                    <w:listEntry w:val="ГАНЦАВІЦКІ РАУС БРЭСЦКАЙ ВОБЛАСЦІ"/>
                    <w:listEntry w:val="ГАРАДОЦКІ РАУС ВІЦЕБСКАЙ ВОБЛАСЦІ"/>
                    <w:listEntry w:val="ГЛУСКІ РАУС МАГІЛЁЎСКАЙ ВОБЛАСЦІ"/>
                    <w:listEntry w:val="ГЛЫБОЦКІ РАУС ВІЦЕБСКАЙ ВОБЛАСЦІ"/>
                    <w:listEntry w:val="ГОМЕЛЬСКІ РАУС ГОМЕЛЬСКАЙ ВОБЛАСЦІ"/>
                    <w:listEntry w:val="ГОРАЦКІ РАУС МАГІЛЁЎСКАЙ ВОБЛАСЦІ"/>
                    <w:listEntry w:val="ГРОДЗЕНСКІ РАУС ГРОДЗЕНСКАЙ ВОБЛАСЦІ"/>
                    <w:listEntry w:val="ДЗЯРЖЫНСКІ РАУС МІНСКАЙ ВОБЛАСЦІ"/>
                    <w:listEntry w:val="ДЗЯТЛАЎСКІ РАУС ГРОДЗЕНСКАЙ ВОБЛАСЦІ"/>
                    <w:listEntry w:val="ДОБРУШСКІ РАУС ГОМЕЛЬСКАЙ ВОБЛАСЦІ"/>
                    <w:listEntry w:val="ДОКШЫЦКІ РАУС ВІЦЕБСКАЙ ВОБЛАСЦІ"/>
                    <w:listEntry w:val="ДРАГІЧЫНСКІ РАУС БРЭСЦКАЙ ВОБЛАСЦІ"/>
                    <w:listEntry w:val="ДРЫБІНСКІ РАУС МАГІЛЁЎСКАЙ ВОБЛАСЦІ"/>
                    <w:listEntry w:val="ДУБРОВЕНСКІ РАУС ВІЦЕБСКАЙ ВОБЛАСЦІ"/>
                    <w:listEntry w:val="ЕЛЬСКІ РАУС ГОМЕЛЬ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" w:name="__Fieldmark__2_3353610981"/>
            <w:bookmarkStart w:id="3" w:name="__Fieldmark__2_3353610981"/>
            <w:bookmarkEnd w:id="3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3_3353610981"/>
                  <w:enabled/>
                  <w:ddList>
                    <w:result w:val="0"/>
                    <w:listEntry w:val=" "/>
                    <w:listEntry w:val="ЖАБІНКАЎСКІ РАУС БРЭСЦКАЙ ВОБЛАСЦІ"/>
                    <w:listEntry w:val="ЖЛОБІНСКІ РАУС ГОМЕЛЬСКАЙ ВОБЛАСЦІ"/>
                    <w:listEntry w:val="ЖОДЗІНСКІ ГАУС МІНСКАЙ ВОБЛАСЦІ"/>
                    <w:listEntry w:val="ЖЫТКАВІЦКІ РАУС ГОМЕЛЬСКАЙ ВОБЛАСЦІ"/>
                    <w:listEntry w:val="ЗАВОДСКАЕ РУУС Г.МІНСКА"/>
                    <w:listEntry w:val="ЗЭЛЬВЕНСКІ РАУС ГРОДЗЕНСКАЙ ВОБЛАСЦІ"/>
                    <w:listEntry w:val="ІВАНАЎСКІ РАУС БРЭСЦКАЙ ВОБЛАСЦІ"/>
                    <w:listEntry w:val="ІВАЦЭВІЦКІ РАУС БРЭСЦКАЙ ВОБЛАСЦІ"/>
                    <w:listEntry w:val="ІЎЕЎСКІ РАУС ГРОДЗЕНСКАЙ ВОБЛАСЦІ"/>
                    <w:listEntry w:val="КАЛІНКАВІЦКІ РАУС ГОМЕЛЬСКАЙ ВОБЛАСЦІ"/>
                    <w:listEntry w:val="КАМЯНЕЦКІ РАУС БРЭСЦКАЙ ВОБЛАСЦІ"/>
                    <w:listEntry w:val="КАПЫЛЬСКІ РАУС МІНСКАЙ ВОБЛАСЦІ"/>
                    <w:listEntry w:val="КАРМЯНСКІ РАУС ГОМЕЛЬСКАЙ ВОБЛАСЦІ"/>
                    <w:listEntry w:val="КАРЭЛІЦКІ РАУС ГРОДЗЕНСКАЙ ВОБЛАСЦІ"/>
                    <w:listEntry w:val="КАСТРЫЧНІЦКАЕ РУУС Г.МІНСКА"/>
                    <w:listEntry w:val="КАСТРЫЧНІЦКІ РАУС Г.ВІЦЕБСКА"/>
                    <w:listEntry w:val="КАСТРЫЧНІЦКІ РАУС Г.ГРОДНА"/>
                    <w:listEntry w:val="КАСТРЫЧНІЦКІ РАУС Г.МАГІЛЁВА"/>
                    <w:listEntry w:val="КАСЦЮКОВІЦКІ РАУС МАГІЛЁЎСКАЙ ВОБЛАСЦІ"/>
                    <w:listEntry w:val="КІРАЎСКІ РАУС МАГІЛЁЎСКАЙ ВОБЛАСЦІ"/>
                    <w:listEntry w:val="КЛЕ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" w:name="__Fieldmark__3_3353610981"/>
            <w:bookmarkStart w:id="5" w:name="__Fieldmark__3_3353610981"/>
            <w:bookmarkEnd w:id="5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4_3353610981"/>
                  <w:enabled/>
                  <w:ddList>
                    <w:result w:val="0"/>
                    <w:listEntry w:val=" "/>
                    <w:listEntry w:val="КЛІМАВІЦКІ РАУС МАГІЛЁЎСКАЙ ВОБЛАСЦІ"/>
                    <w:listEntry w:val="КЛІЧАЎСКІ РАУС МАГІЛЁЎСКАЙ ВОБЛАСЦІ"/>
                    <w:listEntry w:val="КОБРЫНСКІ РАУС БРЭСЦКАЙ ВОБЛАСЦІ"/>
                    <w:listEntry w:val="КОХАНАЎСКАЕ ГАМ ТАЛАЧЫНСКАГА РАУС ВІЦЕБСКАЙ ВОБЛ."/>
                    <w:listEntry w:val="КРАСНАПОЛЬСКІ РАУС МАГІЛЁЎСКАЙ ВОБЛАСЦІ"/>
                    <w:listEntry w:val="КРУГЛЯНСКІ РАУС МАГІЛЁЎСКАЙ ВОБЛАСЦІ"/>
                    <w:listEntry w:val="КРУПСКІ РАУС МІНСКАЙ ВОБЛАСЦІ"/>
                    <w:listEntry w:val="КРЫЧАЎСКІ РАУС МАГІЛЁЎСКАЙ ВОБЛАСЦІ"/>
                    <w:listEntry w:val="ЛАГОЙСКІ РАУС МІНСКАЙ ВОБЛАСЦІ"/>
                    <w:listEntry w:val="ЛЁЗНЕНСКІ РАУС ВІЦЕБСКАЙ ВОБЛАСЦІ"/>
                    <w:listEntry w:val="ЛЕЛЬЧЫЦКІ РАУС ГОМЕЛЬСКАЙ ВОБЛАСЦІ"/>
                    <w:listEntry w:val="ЛЕНІНСКАЕ РУУС Г.МІНСКА"/>
                    <w:listEntry w:val="ЛЕНІНСКІ РАУС Г.БРЭСТА"/>
                    <w:listEntry w:val="ЛЕНІНСКІ РАУС Г.ГРОДНА"/>
                    <w:listEntry w:val="ЛЕНІНСКІ РАУС Г.МАГІЛЁВА"/>
                    <w:listEntry w:val="ЛЕПЕЛЬСКІ РАУС ВІЦЕБСКАЙ ВОБЛАСЦІ"/>
                    <w:listEntry w:val="ЛІДСКІ РАУС ГРОДЗЕНСКАЙ ВОБЛАСЦІ"/>
                    <w:listEntry w:val="ЛОЕЎСКІ РАУС ГОМЕЛЬСКАЙ ВОБЛАСЦІ"/>
                    <w:listEntry w:val="ЛУНІНЕЦКІ РАУС БРЭСЦКАЙ ВОБЛАСЦІ"/>
                    <w:listEntry w:val="ЛЮБАНСКІ РАУС МІНСКАЙ ВОБЛАСЦІ"/>
                    <w:listEntry w:val="ЛЯХАВІЦКІ РАУС БРЭСЦ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6" w:name="__Fieldmark__4_3353610981"/>
            <w:bookmarkStart w:id="7" w:name="__Fieldmark__4_3353610981"/>
            <w:bookmarkEnd w:id="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5_3353610981"/>
                  <w:enabled/>
                  <w:ddList>
                    <w:result w:val="5"/>
                    <w:listEntry w:val=" "/>
                    <w:listEntry w:val="МАГІЛЁЎСКІ РАУС МАГІЛЁЎСКАЙ ВОБЛАСЦІ"/>
                    <w:listEntry w:val="МАЗЫРСКІ РАУС ГОМЕЛЬСКАЙ ВОБЛАСЦІ"/>
                    <w:listEntry w:val="МАЛАДЗЕЧАНСКІ РАУС МІНСКАЙ ВОБЛАСЦІ"/>
                    <w:listEntry w:val="МАЛАРЫЦКІ РАУС БРЭСЦКАЙ ВОБЛАСЦІ"/>
                    <w:listEntry w:val="МАСКОЎСКАЕ РУУС Г.МІНСКА"/>
                    <w:listEntry w:val="МАСКОЎСКІ РАУС Г.БРЭСТА"/>
                    <w:listEntry w:val="МАСТОЎСКІ РАУС ГРОДЗЕНСКАЙ ВОБЛАСЦІ"/>
                    <w:listEntry w:val="МЁРСКІ РАУС ВІЦЕБСКАЙ ВОБЛАСЦІ"/>
                    <w:listEntry w:val="МІКАШЭВІЦКАЕ ГАМ БРЭСЦКАЙ ВОБЛАСЦІ"/>
                    <w:listEntry w:val="МІНСКАЕ РУУС МІНСКАЙ ВОБЛАСЦІ"/>
                    <w:listEntry w:val="МСЦІСЛАЎСКІ РАУС МАГІЛЁЎСКАЙ ВОБЛАСЦІ"/>
                    <w:listEntry w:val="МЯДЗЕЛЬСКІ РАУС МІНСКАЙ ВОБЛАСЦІ"/>
                    <w:listEntry w:val="НАВАБЕЛІЦКІ РАУС Г.ГОМЕЛЯ"/>
                    <w:listEntry w:val="НАВАГРУДСКІ РАУС ГРОДЗЕНСКАЙ ВОБЛАСЦІ"/>
                    <w:listEntry w:val="НАВАПОЛАЦКІ ГАУС ВІЦЕБСКАЙ ВОБЛАСЦІ"/>
                    <w:listEntry w:val="НАРАЎЛЯНСКІ РАУС ГОМЕЛЬСКАЙ ВОБЛАСЦІ"/>
                    <w:listEntry w:val="НОВАЛУКОМЛЬСКАЕ ГАМ ЧАШНІЦКАГА РАУС ВІЦЕБСКАЙ ВОБЛ"/>
                    <w:listEntry w:val="НЯСВІЖС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8" w:name="__Fieldmark__5_3353610981"/>
            <w:bookmarkStart w:id="9" w:name="__Fieldmark__5_3353610981"/>
            <w:bookmarkEnd w:id="9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6_3353610981"/>
                  <w:enabled/>
                  <w:ddList>
                    <w:result w:val="0"/>
                    <w:listEntry w:val=" "/>
                    <w:listEntry w:val="ПАРТЫЗАНСКАЕ РУУС Г.МІНСКА"/>
                    <w:listEntry w:val="ПАСТАЎСКІ РАУС ВІЦЕБСКАЙ ВОБЛАСЦІ"/>
                    <w:listEntry w:val="ПЕРШАМАЙСКАЕ РУУС Г.МІНСКА"/>
                    <w:listEntry w:val="ПЕРШАМАЙСКІ РАУС Г.ВІЦЕБСКА"/>
                    <w:listEntry w:val="ПЕТРЫКАЎСКІ РАУС ГОМЕЛЬСКАЙ ВОБЛАСЦІ"/>
                    <w:listEntry w:val="ПІНСКІ ГАУС БРЭСЦКАЙ ВОБЛАСЦІ"/>
                    <w:listEntry w:val="ПІНСКІ РАУС БРЭСЦКАЙ ВОБЛАСЦІ"/>
                    <w:listEntry w:val="ПОЛАЦКІ ГАУС ВІЦЕБСКАЙ ВОБЛАСЦІ"/>
                    <w:listEntry w:val="ПОЛАЦКІ РАУС ВІЦЕБСКАЙ ВОБЛАСЦІ"/>
                    <w:listEntry w:val="ПРУЖАНСКІ РАУС БРЭСЦКАЙ ВОБЛАСЦІ"/>
                    <w:listEntry w:val="ПУХАВІЦКІ РАУС МІНСКАЙ ВОБЛАСЦІ"/>
                    <w:listEntry w:val="РАГАЧОЎСКІ РАУС ГОМЕЛЬСКАЙ ВОБЛАСЦІ"/>
                    <w:listEntry w:val="РАСОНСКІ РАУС ВІЦЕБСКАЙ ВОБЛАСЦІ"/>
                    <w:listEntry w:val="РЭЧЫЦКІ РАУС ГОМЕЛЬСКАЙ ВОБЛАСЦІ"/>
                    <w:listEntry w:val="САВЕЦКАЕ РУУС Г.МІНСКА"/>
                    <w:listEntry w:val="САВЕЦКІ РАУС Г.ГОМЕЛЯ"/>
                    <w:listEntry w:val="САЛІГОРСКІ РАУС МІНСКАЙ ВОБЛАСЦІ"/>
                    <w:listEntry w:val="СВЕТЛАГОРСКІ РАУС ГОМЕЛЬСКАЙ ВОБЛАСЦІ"/>
                    <w:listEntry w:val="СВІСЛАЦКІ РАУС ГРОДЗЕНСКАЙ ВОБЛАСЦІ"/>
                    <w:listEntry w:val="СЕННЕНСКІ РАУС ВІЦЕБСКАЙ ВОБЛАСЦІ"/>
                    <w:listEntry w:val="СЛАЎГАРАДСКІ РАУС МАГІЛЁЎСКАЙ ВОБЛАСЦІ"/>
                    <w:listEntry w:val="СЛОНІМСКІ РАУС ГРОДЗЕНСКАЙ ВОБЛАСЦІ"/>
                    <w:listEntry w:val="СЛУ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0" w:name="__Fieldmark__6_3353610981"/>
            <w:bookmarkStart w:id="11" w:name="__Fieldmark__6_3353610981"/>
            <w:bookmarkEnd w:id="11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7_3353610981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2" w:name="__Fieldmark__7_3353610981"/>
            <w:bookmarkStart w:id="13" w:name="__Fieldmark__7_3353610981"/>
            <w:bookmarkEnd w:id="13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8_3353610981"/>
                  <w:enabled/>
                  <w:ddList>
                    <w:result w:val="0"/>
                    <w:listEntry w:val=" 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4" w:name="__Fieldmark__8_3353610981"/>
            <w:bookmarkStart w:id="15" w:name="__Fieldmark__8_3353610981"/>
            <w:bookmarkEnd w:id="15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eastAsia="Courier New"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9_3353610981"/>
                  <w:enabled/>
                  <w:ddList>
                    <w:result w:val="0"/>
                    <w:listEntry w:val=" "/>
                    <w:listEntry w:val="СМАЛЯВІЦКІ РАУС МІНСКАЙ ВОБЛАСЦІ"/>
                    <w:listEntry w:val="СМАРГОНСКІ РАУС ГРОДЗЕНСКАЙ ВОБЛАСЦІ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6" w:name="__Fieldmark__9_3353610981"/>
            <w:bookmarkStart w:id="17" w:name="__Fieldmark__9_3353610981"/>
            <w:bookmarkEnd w:id="17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4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12" w:hanging="0"/>
              <w:jc w:val="center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8"/>
                <w:lang w:val="be-BY"/>
              </w:rPr>
              <w:t>Прашу выдаць (абмяняць) пашпарт у сувязi</w:t>
            </w:r>
          </w:p>
          <w:p>
            <w:pPr>
              <w:pStyle w:val="Normal"/>
              <w:spacing w:lineRule="exact" w:line="140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(адзначыць прычыну)</w:t>
            </w:r>
          </w:p>
        </w:tc>
        <w:tc>
          <w:tcPr>
            <w:tcW w:w="5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10_3353610981"/>
                  <w:enabled/>
                  <w:ddList>
                    <w:result w:val="13"/>
                    <w:listEntry w:val="ВЫЕЗД ЗА МЯЖУ"/>
                    <w:listEntry w:val="ВЫЕЗД ЗА МЯЖУ НА ПАСТАЯННАЕ ЖЫХАРСТВА"/>
                    <w:listEntry w:val="ДАСЯГНЕННЕ 16-ГАДОВАГА ЎЗРОСТУ"/>
                    <w:listEntry w:val="ДАСЯГНЕННЕ 25-ГАДОВАГА ЎЗРОСТУ"/>
                    <w:listEntry w:val="ДАСЯГНЕННЕ 45-ГАДОВАГА ЎЗРОСТУ"/>
                    <w:listEntry w:val="ДАСЯГНЕННЕ 100-ГАДОВАГА ЎЗРОСТУ"/>
                    <w:listEntry w:val="ДАСЯГНЕННЕ 125-ГАДОВАГА ЎЗРОСТУ"/>
                    <w:listEntry w:val="ЗМЕНА ПРОЗВІШЧА, ІМЯ, ІМЯ ПА БАЦЬКУ"/>
                    <w:listEntry w:val="НЕПРЫГОДНАСЦЬ ДЛЯ КАРЫСТАННЯ"/>
                    <w:listEntry w:val="ВЫЯЎЛЕННЕ НЕДАКЛАДНАСЦЕЙ У ЗАПІСАХ"/>
                    <w:listEntry w:val="КАРЭКЦЫЯ, ЗМЯНЕННЕ ПАЛАВОЙ ПРЫНАЛЕЖНАСЦI"/>
                    <w:listEntry w:val="ЗРАСХОДАВАННЕ ЛІСТОЎ"/>
                    <w:listEntry w:val="АБМЕН"/>
                    <w:listEntry w:val="СТРАТА"/>
                    <w:listEntry w:val="АТРЫМАННЕ ГРАМАДЗЯНСТВА"/>
                    <w:listEntry w:val="АДНАЎЛЕННЕ ГРАМАДЗЯНСТВА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8" w:name="__Fieldmark__10_3353610981"/>
            <w:bookmarkStart w:id="19" w:name="__Fieldmark__10_3353610981"/>
            <w:bookmarkEnd w:id="19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38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e-BY"/>
              </w:rPr>
              <w:t>па-беларуску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e-BY"/>
              </w:rPr>
              <w:t>па-руску</w:t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pacing w:val="-16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pacing w:val="-16"/>
                <w:sz w:val="20"/>
                <w:szCs w:val="16"/>
                <w:lang w:val="be-BY"/>
              </w:rPr>
            </w:pPr>
            <w:r>
              <w:rPr>
                <w:spacing w:val="-16"/>
                <w:sz w:val="20"/>
                <w:szCs w:val="16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.Прозвiшча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Фамили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ІВАНОЎ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Фамили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ИВАНОВ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Фамили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  <w:t>IVANOV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2.Iмя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Имя заявител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СЯРГЕЙ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Им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СЕРГЕЙ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Им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  <w:t>SERGEI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Отчество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ПЯТРОВІЧ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Отчество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ПЕТРОВИЧ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spacing w:val="-10"/>
                <w:sz w:val="16"/>
                <w:lang w:val="be-BY"/>
              </w:rPr>
            </w:pPr>
            <w:r>
              <w:rPr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Дата рождения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10.10.1970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89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ёска, пасёлак, горад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Населенный пункт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</w:rPr>
              <w:t>Г</w: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/>
              </w:rPr>
              <w:t>.МАСКВА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/>
              </w:rPr>
            </w:r>
          </w:p>
        </w:tc>
        <w:tc>
          <w:tcPr>
            <w:tcW w:w="4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25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Населенный пункт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/>
              </w:rPr>
              <w:t>Г.МОСКВА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ён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bCs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Район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</w:rP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</w:rPr>
              <w:t>     </w:t>
            </w:r>
            <w:r/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</w:rPr>
            </w:r>
          </w:p>
        </w:tc>
        <w:tc>
          <w:tcPr>
            <w:tcW w:w="4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Район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обласць (край)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Область (край)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Область (край)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0" w:name="__Fieldmark__26_3353610981"/>
            <w:bookmarkStart w:id="21" w:name="__Fieldmark__26_3353610981"/>
            <w:bookmarkEnd w:id="21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34" w:right="-79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2" w:name="__Fieldmark__27_3353610981"/>
            <w:bookmarkStart w:id="23" w:name="__Fieldmark__27_3353610981"/>
            <w:bookmarkEnd w:id="23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раiна</w:t>
            </w:r>
          </w:p>
        </w:tc>
        <w:tc>
          <w:tcPr>
            <w:tcW w:w="4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Стран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РАСІЙСКАЯ ФЕДЭРАЦЫ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РОССИЙСКАЯ ФЕДЕРАЦИ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/>
            </w:pPr>
            <w:r>
              <w:rPr>
                <w:sz w:val="18"/>
                <w:szCs w:val="18"/>
                <w:lang w:val="be-BY"/>
              </w:rPr>
              <w:t>6. Бацькi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3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бацька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Фамилия отца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ІВАНОЎ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Собственное имя отца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ПЕТР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Отчество отца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КАНСТАНЦІНАВІЧ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мацi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Фамилия матери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ІВАНОВ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Собственное имя матери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ГАЛІН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Отчество матери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МІКАЛАЕЎН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7.Муж, жонка</w:t>
            </w:r>
          </w:p>
        </w:tc>
        <w:tc>
          <w:tcPr>
            <w:tcW w:w="328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Фамилия супруга(ги) заявител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ІВАНОВ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22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Собственное имя супруга(ги)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ЛЮДМІЛ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  <w:tc>
          <w:tcPr>
            <w:tcW w:w="30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Отчество супруга(ги)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  <w:t>ФЁДАРАЎНА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4"/>
                <w:sz w:val="16"/>
                <w:lang w:val="be-BY"/>
              </w:rPr>
            </w:pPr>
            <w:r>
              <w:rPr>
                <w:spacing w:val="-4"/>
                <w:sz w:val="16"/>
                <w:lang w:val="be-BY"/>
              </w:rPr>
              <w:t>прозвiшча да шлюбу</w:t>
            </w:r>
          </w:p>
        </w:tc>
        <w:tc>
          <w:tcPr>
            <w:tcW w:w="3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Фамилия супруга(ги) заявителя до вступления в брак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СІДАРАВА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7" w:right="-1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Дата рождения супруга(ги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01.01.1972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6" w:right="-15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 рэгістрацыі</w:t>
            </w:r>
          </w:p>
        </w:tc>
        <w:tc>
          <w:tcPr>
            <w:tcW w:w="16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Дата регистрации бра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05.05.1997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20"/>
              <w:ind w:left="-46" w:right="-99" w:hanging="0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пасведчанне выдадзена</w:t>
            </w:r>
          </w:p>
        </w:tc>
        <w:tc>
          <w:tcPr>
            <w:tcW w:w="79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1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Сведения о регистрации акта гражданского состояния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ДОМ ШЛЮБАЎ Г.МІНСКА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а/з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Courier New" w:hAnsi="Courier New" w:cs="Courier New"/>
                <w:color w:val="0000FF"/>
                <w:spacing w:val="20"/>
                <w:sz w:val="24"/>
                <w:lang w:val="be-BY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Номер актовой записи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1234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37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be-BY"/>
              </w:rPr>
              <w:instrText xml:space="preserve"> FORMCHECKBOX </w:instrText>
            </w:r>
            <w:r>
              <w:rPr>
                <w:sz w:val="18"/>
                <w:szCs w:val="18"/>
                <w:lang w:val="be-BY"/>
              </w:rPr>
              <w:fldChar w:fldCharType="separate"/>
            </w:r>
            <w:bookmarkStart w:id="24" w:name="__Fieldmark__44_3353610981"/>
            <w:bookmarkStart w:id="25" w:name="__Fieldmark__44_3353610981"/>
            <w:bookmarkEnd w:id="25"/>
            <w:r/>
            <w:r>
              <w:rPr>
                <w:sz w:val="18"/>
                <w:szCs w:val="18"/>
                <w:lang w:val="be-BY"/>
              </w:rPr>
              <w:fldChar w:fldCharType="end"/>
            </w: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6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зведзены(ая)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be-BY"/>
              </w:rPr>
              <w:instrText xml:space="preserve"> FORMCHECKBOX </w:instrText>
            </w:r>
            <w:r>
              <w:rPr>
                <w:sz w:val="18"/>
                <w:szCs w:val="18"/>
                <w:lang w:val="be-BY"/>
              </w:rPr>
              <w:fldChar w:fldCharType="separate"/>
            </w:r>
            <w:bookmarkStart w:id="26" w:name="__Fieldmark__45_3353610981"/>
            <w:bookmarkStart w:id="27" w:name="__Fieldmark__45_3353610981"/>
            <w:bookmarkEnd w:id="27"/>
            <w:r/>
            <w:r>
              <w:rPr>
                <w:sz w:val="18"/>
                <w:szCs w:val="18"/>
                <w:lang w:val="be-BY"/>
              </w:rPr>
              <w:fldChar w:fldCharType="end"/>
            </w: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8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давец(ва)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be-BY"/>
              </w:rPr>
              <w:instrText xml:space="preserve"> FORMCHECKBOX </w:instrText>
            </w:r>
            <w:r>
              <w:rPr>
                <w:sz w:val="18"/>
                <w:szCs w:val="18"/>
                <w:lang w:val="be-BY"/>
              </w:rPr>
              <w:fldChar w:fldCharType="separate"/>
            </w:r>
            <w:bookmarkStart w:id="28" w:name="__Fieldmark__46_3353610981"/>
            <w:bookmarkStart w:id="29" w:name="__Fieldmark__46_3353610981"/>
            <w:bookmarkEnd w:id="29"/>
            <w:r/>
            <w:r>
              <w:rPr>
                <w:sz w:val="18"/>
                <w:szCs w:val="18"/>
                <w:lang w:val="be-BY"/>
              </w:rPr>
              <w:fldChar w:fldCharType="end"/>
            </w: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8.Дзеці</w:t>
            </w:r>
            <w:r>
              <w:rPr>
                <w:sz w:val="12"/>
                <w:lang w:val="be-BY"/>
              </w:rPr>
              <w:t xml:space="preserve"> </w:t>
            </w:r>
            <w:r>
              <w:rPr>
                <w:sz w:val="14"/>
                <w:lang w:val="be-BY"/>
              </w:rPr>
              <w:t>(да 16-гадоў)</w:t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Iмя па бацьку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ата нараджэння</w:t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47_3353610981"/>
                  <w:enabled/>
                  <w:ddList>
                    <w:result w:val="2"/>
                    <w:listEntry w:val="НЯМА"/>
                    <w:listEntry w:val="-----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0" w:name="__Fieldmark__47_3353610981"/>
            <w:bookmarkStart w:id="31" w:name="__Fieldmark__47_3353610981"/>
            <w:bookmarkEnd w:id="31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ІВАНОЎ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НІКІТА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СЯРГЕЕВІЧ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03.03.2000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52_3353610981"/>
                  <w:enabled/>
                  <w:ddList>
                    <w:result w:val="2"/>
                    <w:listEntry w:val=" 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2" w:name="__Fieldmark__52_3353610981"/>
            <w:bookmarkStart w:id="33" w:name="__Fieldmark__52_3353610981"/>
            <w:bookmarkEnd w:id="33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ИВАНОВА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АЛА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СЯРГЕЕЎНА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04.04.2002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57_3353610981"/>
                  <w:enabled/>
                  <w:ddList>
                    <w:result w:val="0"/>
                    <w:listEntry w:val=" "/>
                    <w:listEntry w:val="СЫН"/>
                    <w:listEntry w:val="ДАЧКА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4" w:name="__Fieldmark__57_3353610981"/>
            <w:bookmarkStart w:id="35" w:name="__Fieldmark__57_3353610981"/>
            <w:bookmarkEnd w:id="35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Фамили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Собственное имя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Отчество ребенка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Дата рождения ребенк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hanging="0"/>
              <w:rPr/>
            </w:pPr>
            <w:r>
              <w:rPr>
                <w:sz w:val="18"/>
                <w:szCs w:val="18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па-беларуску</w:t>
            </w:r>
          </w:p>
        </w:tc>
        <w:tc>
          <w:tcPr>
            <w:tcW w:w="953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Адрес места жительства (на бело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Г.МІНСК, ВУЛ.РЫМАРСКАЯ, ДОМ 22, КВ.123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па-руску</w:t>
            </w:r>
          </w:p>
        </w:tc>
        <w:tc>
          <w:tcPr>
            <w:tcW w:w="953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Адрес места жительства (на 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Г.МИНСК</w: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  <w:t>, УЛ.ШОРН</w: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АЯ, ДОМ 22, КВ.123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10. Знаходжанне ў замежным грамадзянстве </w:t>
            </w:r>
            <w:r>
              <w:rPr>
                <w:sz w:val="16"/>
                <w:szCs w:val="16"/>
                <w:lang w:val="be-BY"/>
              </w:rPr>
              <w:t>(з якой краiны прыбыў, калi набыў грамадзянства Рэспублiкi Беларусь)</w:t>
            </w:r>
          </w:p>
        </w:tc>
      </w:tr>
      <w:tr>
        <w:trPr>
          <w:trHeight w:val="280" w:hRule="exac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Сведения о гражданстве (на бело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НЕ ЗНАХОДЗІЎСЯ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Сведения о гражданстве (на бело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85" w:right="-111" w:hanging="0"/>
              <w:jc w:val="center"/>
              <w:rPr>
                <w:spacing w:val="-6"/>
                <w:sz w:val="18"/>
                <w:lang w:val="be-BY"/>
              </w:rPr>
            </w:pPr>
            <w:r>
              <w:rPr>
                <w:spacing w:val="-6"/>
                <w:sz w:val="18"/>
                <w:lang w:val="be-BY"/>
              </w:rPr>
              <w:t>Подпiс грамадзянiна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6"/>
                <w:sz w:val="20"/>
                <w:lang w:val="be-BY"/>
              </w:rPr>
            </w:pPr>
            <w:r>
              <w:rPr>
                <w:spacing w:val="-6"/>
                <w:sz w:val="20"/>
                <w:lang w:val="be-BY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be-BY"/>
              </w:rPr>
              <w:t>20           г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2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 дакумент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еры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та, а/з</w:t>
            </w:r>
          </w:p>
        </w:tc>
        <w:tc>
          <w:tcPr>
            <w:tcW w:w="5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66_3353610981"/>
                  <w:enabled/>
                  <w:ddList>
                    <w:result w:val="0"/>
                    <w:listEntry w:val="ПАШПАРТ"/>
                    <w:listEntry w:val="ПАСВЕДЧАННЕ АБ"/>
                    <w:listEntry w:val="СПРАЎКА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6" w:name="__Fieldmark__66_3353610981"/>
            <w:bookmarkStart w:id="37" w:name="__Fieldmark__66_3353610981"/>
            <w:bookmarkEnd w:id="37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  <w:t>МР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0123456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15.10.1998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МАСКОЎСКІМ РА</w: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УС Г.МІНСКА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71_3353610981"/>
                  <w:enabled/>
                  <w:ddList>
                    <w:result w:val="0"/>
                    <w:listEntry w:val=" "/>
                    <w:listEntry w:val="ЗАКЛЮЧЭННІ ШЛЮБУ"/>
                    <w:listEntry w:val="НАРАДЖЭННІ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38" w:name="__Fieldmark__71_3353610981"/>
            <w:bookmarkStart w:id="39" w:name="__Fieldmark__71_3353610981"/>
            <w:bookmarkEnd w:id="39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74_3353610981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0" w:name="__Fieldmark__74_3353610981"/>
            <w:bookmarkStart w:id="41" w:name="__Fieldmark__74_3353610981"/>
            <w:bookmarkEnd w:id="41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79_3353610981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2" w:name="__Fieldmark__79_3353610981"/>
            <w:bookmarkStart w:id="43" w:name="__Fieldmark__79_3353610981"/>
            <w:bookmarkEnd w:id="43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82_3353610981"/>
                  <w:enabled/>
                  <w:ddList>
                    <w:result w:val="0"/>
                    <w:listEntry w:val=" "/>
                    <w:listEntry w:val="ПАСВЕДЧАННЕ АБ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4" w:name="__Fieldmark__82_3353610981"/>
            <w:bookmarkStart w:id="45" w:name="__Fieldmark__82_3353610981"/>
            <w:bookmarkEnd w:id="45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3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87_3353610981"/>
                  <w:enabled/>
                  <w:ddList>
                    <w:result w:val="0"/>
                    <w:listEntry w:val=" "/>
                    <w:listEntry w:val="СКАСАВАННІ ШЛЮБУ"/>
                    <w:listEntry w:val="ЗМЕНЕ ПРОЗВІШЧА, ІМЯ"/>
                    <w:listEntry w:val="ЗАКЛЮЧЭННІ ШЛЮБУ"/>
                  </w:ddList>
                </w:ffData>
              </w:fldChar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6" w:name="__Fieldmark__87_3353610981"/>
            <w:bookmarkStart w:id="47" w:name="__Fieldmark__87_3353610981"/>
            <w:bookmarkEnd w:id="47"/>
            <w:r/>
            <w:r>
              <w:rPr>
                <w:sz w:val="20"/>
                <w:spacing w:val="-2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szCs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4"/>
                <w:szCs w:val="20"/>
                <w:lang w:val="be-BY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  <w:tc>
          <w:tcPr>
            <w:tcW w:w="1591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Номер актовой записи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  <w:tc>
          <w:tcPr>
            <w:tcW w:w="5401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220" w:hRule="atLeas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10"/>
              <w:ind w:left="-46" w:hanging="0"/>
              <w:rPr>
                <w:lang w:val="be-BY"/>
              </w:rPr>
            </w:pPr>
            <w:r>
              <w:rPr>
                <w:lang w:val="be-BY"/>
              </w:rPr>
              <w:t>12. Заяву i прадстаўленыя дакументы, якiя пацвярджаюць грамадзянства Рэспублiкi Беларусь, прыняў(ла)</w:t>
            </w:r>
          </w:p>
          <w:p>
            <w:pPr>
              <w:pStyle w:val="Normal"/>
              <w:spacing w:lineRule="exact" w:line="140"/>
              <w:ind w:left="-45" w:right="-79" w:hanging="0"/>
              <w:jc w:val="center"/>
              <w:rPr>
                <w:spacing w:val="-10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(прозвiшча супрацоўнiка службы, подпiс, дата)</w:t>
            </w:r>
          </w:p>
        </w:tc>
      </w:tr>
      <w:tr>
        <w:trPr>
          <w:trHeight w:val="323" w:hRule="atLeast"/>
        </w:trPr>
        <w:tc>
          <w:tcPr>
            <w:tcW w:w="943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6"/>
                <w:lang w:val="be-BY"/>
              </w:rPr>
            </w:pPr>
            <w:r>
              <w:rPr>
                <w:spacing w:val="-10"/>
                <w:sz w:val="18"/>
                <w:szCs w:val="16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3.</w:t>
            </w:r>
            <w:r>
              <w:rPr>
                <w:sz w:val="18"/>
                <w:lang w:val="be-BY"/>
              </w:rPr>
              <w:t>Пашпарт аформi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z w:val="18"/>
                <w:lang w:val="be-BY"/>
              </w:rPr>
            </w:pPr>
            <w:r>
              <w:rPr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68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4.Пашпарт выда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6"/>
                <w:lang w:val="be-BY"/>
              </w:rPr>
              <w:t>(пасада, назва органа, прозвiшча, подпiс)</w:t>
            </w:r>
          </w:p>
        </w:tc>
        <w:tc>
          <w:tcPr>
            <w:tcW w:w="84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lang w:val="be-BY"/>
              </w:rPr>
            </w:pPr>
            <w:r>
              <w:rPr>
                <w:spacing w:val="-8"/>
                <w:sz w:val="24"/>
                <w:lang w:val="be-BY"/>
              </w:rPr>
            </w:r>
          </w:p>
        </w:tc>
      </w:tr>
      <w:tr>
        <w:trPr>
          <w:trHeight w:val="2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8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Пашпарт серы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2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9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трымаў (ла) (подпiс, дата)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2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ней атрыманы пашпарт серыi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7" w:right="-109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3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здадзены </w:t>
            </w:r>
            <w:r>
              <w:rPr>
                <w:spacing w:val="-8"/>
                <w:sz w:val="16"/>
                <w:lang w:val="be-BY"/>
              </w:rPr>
              <w:t>(</w:t>
            </w:r>
            <w:r>
              <w:rPr>
                <w:spacing w:val="-8"/>
                <w:sz w:val="18"/>
                <w:lang w:val="be-BY"/>
              </w:rPr>
              <w:t>дата, калi не – адзначыць прычыну</w:t>
            </w:r>
            <w:r>
              <w:rPr>
                <w:spacing w:val="-8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110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lang w:val="be-BY"/>
        </w:rPr>
      </w:pPr>
      <w:r>
        <w:rPr>
          <w:lang w:val="be-BY"/>
        </w:rPr>
        <w:t>службовыя адзнакi:</w:t>
      </w:r>
    </w:p>
    <w:p>
      <w:pPr>
        <w:pStyle w:val="Normal"/>
        <w:rPr>
          <w:sz w:val="20"/>
          <w:lang w:val="be-BY"/>
        </w:rPr>
      </w:pPr>
      <w:r>
        <w:rPr>
          <w:sz w:val="20"/>
          <w:lang w:val="be-BY"/>
        </w:rPr>
      </w:r>
    </w:p>
    <w:sectPr>
      <w:headerReference w:type="default" r:id="rId2"/>
      <w:type w:val="continuous"/>
      <w:pgSz w:w="11906" w:h="8391"/>
      <w:pgMar w:left="397" w:right="397" w:gutter="0" w:header="227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69" w:leader="none"/>
      </w:tabs>
      <w:jc w:val="center"/>
      <w:outlineLvl w:val="0"/>
    </w:pPr>
    <w:rPr>
      <w:b/>
      <w:i/>
      <w:sz w:val="24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b/>
      <w:spacing w:val="100"/>
      <w:sz w:val="24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ая форма 1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15:00Z</dcterms:created>
  <dc:creator>Департамент по гражданству и миграции </dc:creator>
  <dc:description/>
  <cp:keywords>выдача обмен паспорта</cp:keywords>
  <dc:language>en-US</dc:language>
  <cp:lastModifiedBy>Департамент по гражданству и миграции МВД Беларуси</cp:lastModifiedBy>
  <cp:lastPrinted>2010-06-08T15:42:00Z</cp:lastPrinted>
  <dcterms:modified xsi:type="dcterms:W3CDTF">2011-01-11T08:12:00Z</dcterms:modified>
  <cp:revision>22</cp:revision>
  <dc:subject>Паспорт гражданина Республики Беларусь</dc:subject>
  <dc:title>Заявление на выдачу (обмен) паспорта формы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+375172185283</vt:lpwstr>
  </property>
  <property fmtid="{D5CDD505-2E9C-101B-9397-08002B2CF9AE}" pid="3" name="Язык">
    <vt:lpwstr>Белорусский, русский</vt:lpwstr>
  </property>
</Properties>
</file>