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(наименование органа внутренних дел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фамилия, собственное имя, отчество (ес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таковое имеется), адрес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┌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есто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ЗАЯВЛЕНИЕ                             │   дл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тографии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Я, 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фамилия, собственное имя, отчество (если таковое имеетс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опекуна (попеч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шу  предоставить гражданство Республики Беларусь в порядке регистрации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ии  со  статьей 15  Закона  Республики  Беларусь   "О гражданств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спублики Беларусь" моему подопечному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(фамилия, собственное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тчество (если таковое имеется), дата рождения ребенка или лиц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остигшего 18-летнего возраста, над которым установлены опека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попечительств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___ ______ г.           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дата заполнения)                       (подпись опекуна (попеч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наименование органа опеки и попечительств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_____ ______ г.         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дата согласования)                    (подпись, фамилия руковод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органа опеки и попечительств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43:00Z</dcterms:created>
  <dc:creator>Шутнов Валерий Евгеньевич</dc:creator>
  <dc:description/>
  <cp:keywords/>
  <dc:language>en-US</dc:language>
  <cp:lastModifiedBy>User</cp:lastModifiedBy>
  <dcterms:modified xsi:type="dcterms:W3CDTF">2017-07-13T15:15:00Z</dcterms:modified>
  <cp:revision>2</cp:revision>
  <dc:subject/>
  <dc:title>                               _____________________________________</dc:title>
</cp:coreProperties>
</file>