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заполнения заявления формы 1-иг, лб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получение (обмен) вида на жительство иностранному гражданину и лицу без гражданст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 графе "Замежны грамадзянiн / Асоба без грамадзянства" зачеркивается квадрат, соответствующий наличию у иностранного гражданина или лица без гражданства (далее - иностранцы), ходатайствующего о выдаче (обмене) вида на жительство, гражданства или его отсутств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В графе "Iдэнтыфiкацыйны N" записывается 14-значный идентификационный номер, отпечатанный в графе "Iдэнтыфiкацыйны N / Идентификационный N" на 3-й странице обложки вида на жительство. Иностранцам, получающим вид на жительство впервые, идентификационный номер записывается сотрудником, лицом из числа гражданского персонала (далее - работник) подразделения по гражданству и миграции при оформлении заполненного в БПН бланка вида на жительство. В заявление иностранца, ранее получавшего вид на жительство, идентификационный номер записывается самим иностранце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Графа "Заява" заполняется в БП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Графа после слов "Пасведчанне сапраўднае" заполняется работником подразделения по гражданству и миграции до направления заявления в БПН на основании принятого решения о сроке действия вида на жительств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Остальные графы на лицевой стороне заявления заполняются иностранцем или по его просьбе другим лицом с полными ответами на все вопросы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. в графу "У (назва органа)" после буквы "У" на белорусском языке записывается наименование органа внутренних дел, осуществляющего прием документов для выдачи или обмена вида на жительство. Например: "У Цэнтральнае РУУС г. Мiнска"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2. в графу "Прашу выдаць (абмяняць) пасведчанне на жыхарства ў сувязi з" на белорусском языке вносится одна из причин, соответствующая конкретному случаю:</w:t>
      </w:r>
    </w:p>
    <w:p>
      <w:pPr>
        <w:pStyle w:val="Normal"/>
        <w:jc w:val="both"/>
        <w:rPr/>
      </w:pPr>
      <w:r>
        <w:rPr>
          <w:sz w:val="30"/>
          <w:szCs w:val="30"/>
        </w:rPr>
        <w:t>- "выезд за мяжу" (для несовершеннолетних, не достигших 1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-летнего возраста);</w:t>
      </w:r>
    </w:p>
    <w:p>
      <w:pPr>
        <w:pStyle w:val="Normal"/>
        <w:jc w:val="both"/>
        <w:rPr/>
      </w:pPr>
      <w:r>
        <w:rPr>
          <w:sz w:val="30"/>
          <w:szCs w:val="30"/>
        </w:rPr>
        <w:t>- "атрыманне дазволу на пастаяннае жыхарства";</w:t>
      </w:r>
    </w:p>
    <w:p>
      <w:pPr>
        <w:pStyle w:val="Normal"/>
        <w:jc w:val="both"/>
        <w:rPr/>
      </w:pPr>
      <w:r>
        <w:rPr>
          <w:sz w:val="30"/>
          <w:szCs w:val="30"/>
        </w:rPr>
        <w:t>- "дасягненне 1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-гадовага ўзросту";</w:t>
      </w:r>
    </w:p>
    <w:p>
      <w:pPr>
        <w:pStyle w:val="Normal"/>
        <w:jc w:val="both"/>
        <w:rPr/>
      </w:pPr>
      <w:r>
        <w:rPr>
          <w:sz w:val="30"/>
          <w:szCs w:val="30"/>
        </w:rPr>
        <w:t>- "змена прозвiшча, iмя, iмя па бацьку";</w:t>
      </w:r>
    </w:p>
    <w:p>
      <w:pPr>
        <w:pStyle w:val="Normal"/>
        <w:jc w:val="both"/>
        <w:rPr/>
      </w:pPr>
      <w:r>
        <w:rPr>
          <w:sz w:val="30"/>
          <w:szCs w:val="30"/>
        </w:rPr>
        <w:t>- "непрыгоднасць для карыстання";</w:t>
      </w:r>
    </w:p>
    <w:p>
      <w:pPr>
        <w:pStyle w:val="Normal"/>
        <w:jc w:val="both"/>
        <w:rPr/>
      </w:pPr>
      <w:r>
        <w:rPr>
          <w:sz w:val="30"/>
          <w:szCs w:val="30"/>
        </w:rPr>
        <w:t>- "выяўленне недакладнасцей у запiсах (адзнаках)";</w:t>
      </w:r>
    </w:p>
    <w:p>
      <w:pPr>
        <w:pStyle w:val="Normal"/>
        <w:jc w:val="both"/>
        <w:rPr/>
      </w:pPr>
      <w:r>
        <w:rPr>
          <w:sz w:val="30"/>
          <w:szCs w:val="30"/>
        </w:rPr>
        <w:t>- "зрасходаванне лiстоў";</w:t>
      </w:r>
    </w:p>
    <w:p>
      <w:pPr>
        <w:pStyle w:val="Normal"/>
        <w:jc w:val="both"/>
        <w:rPr/>
      </w:pPr>
      <w:r>
        <w:rPr>
          <w:sz w:val="30"/>
          <w:szCs w:val="30"/>
        </w:rPr>
        <w:t>- "страта (крадзеж)";</w:t>
      </w:r>
    </w:p>
    <w:p>
      <w:pPr>
        <w:pStyle w:val="Normal"/>
        <w:jc w:val="both"/>
        <w:rPr/>
      </w:pPr>
      <w:r>
        <w:rPr>
          <w:sz w:val="30"/>
          <w:szCs w:val="30"/>
        </w:rPr>
        <w:t>- "заканчэнне тэрмiну дзеяння";</w:t>
      </w:r>
    </w:p>
    <w:p>
      <w:pPr>
        <w:pStyle w:val="Normal"/>
        <w:jc w:val="both"/>
        <w:rPr/>
      </w:pPr>
      <w:r>
        <w:rPr>
          <w:sz w:val="30"/>
          <w:szCs w:val="30"/>
        </w:rPr>
        <w:t>- "атрыманне грамадзянства";</w:t>
      </w:r>
    </w:p>
    <w:p>
      <w:pPr>
        <w:pStyle w:val="Normal"/>
        <w:jc w:val="both"/>
        <w:rPr/>
      </w:pPr>
      <w:r>
        <w:rPr>
          <w:sz w:val="30"/>
          <w:szCs w:val="30"/>
        </w:rPr>
        <w:t>- "аднаўленне грамадзянства";</w:t>
      </w:r>
    </w:p>
    <w:p>
      <w:pPr>
        <w:pStyle w:val="Normal"/>
        <w:jc w:val="both"/>
        <w:rPr/>
      </w:pPr>
      <w:r>
        <w:rPr>
          <w:sz w:val="30"/>
          <w:szCs w:val="30"/>
        </w:rPr>
        <w:t>- "страта грамадзянства";</w:t>
      </w:r>
    </w:p>
    <w:p>
      <w:pPr>
        <w:pStyle w:val="Normal"/>
        <w:jc w:val="both"/>
        <w:rPr/>
      </w:pPr>
      <w:r>
        <w:rPr>
          <w:sz w:val="30"/>
          <w:szCs w:val="30"/>
        </w:rPr>
        <w:t>- "змена прававога статусу"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3. графы "Прозвiшча", "Iмя", "Iмя па бацьку", "Месца нараджэння" заполняются на белорусском и русском языках на основании данных, содержащихся в представленных документах. При отсутствии в представленных документах перевода на русский язык фамилии, собственного имени, отчества у заявителя требуется, если это необходимо, перевод на русский (белорусский) язык его установочных данных, внесенных в действительный паспорт или иной документ, его заменяющий, предназначенный для выезда за границу и выданный соответствующим органом государства гражданской принадлежности либо обычного места жительства иностранца или международной организацией (далее - документ для выезда за границу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4. графа "Дата нараджэння" записывается тремя группами арабских цифр, разделенных точками. Например, если гражданин родился 2 августа 1971 г., то запись производится в следующем порядке: "02.08.1971". В случае, если у иностранца в документе для выезда за границу указан только год рождения, то на месте даты рождения указывается "XX.XX", а затем год его рождения. Например, иностранец родился в 1963 году, то запись будет произведена в виде "XX.XX.1963"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5. в графе "Месца нараджэння" иностранцы, родившиеся на территории Республики Беларусь, в графе "краiна" записывают "Рэспублiка Беларусь", а также:</w:t>
      </w:r>
    </w:p>
    <w:p>
      <w:pPr>
        <w:pStyle w:val="Normal"/>
        <w:jc w:val="both"/>
        <w:rPr/>
      </w:pPr>
      <w:r>
        <w:rPr>
          <w:sz w:val="30"/>
          <w:szCs w:val="30"/>
        </w:rPr>
        <w:t>- в областных центрах - наименование города;</w:t>
      </w:r>
    </w:p>
    <w:p>
      <w:pPr>
        <w:pStyle w:val="Normal"/>
        <w:jc w:val="both"/>
        <w:rPr/>
      </w:pPr>
      <w:r>
        <w:rPr>
          <w:sz w:val="30"/>
          <w:szCs w:val="30"/>
        </w:rPr>
        <w:t>- в других городах - наименование города и области;</w:t>
      </w:r>
    </w:p>
    <w:p>
      <w:pPr>
        <w:pStyle w:val="Normal"/>
        <w:jc w:val="both"/>
        <w:rPr/>
      </w:pPr>
      <w:r>
        <w:rPr>
          <w:sz w:val="30"/>
          <w:szCs w:val="30"/>
        </w:rPr>
        <w:t>- в остальных населенных пунктах - наименование населенного пункта, района, област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6. в графе "Месца нараджэння" иностранцы, родившиеся на территории бывшего СССР, в графе "краiна" записывают современное название государства, а также:</w:t>
      </w:r>
    </w:p>
    <w:p>
      <w:pPr>
        <w:pStyle w:val="Normal"/>
        <w:jc w:val="both"/>
        <w:rPr/>
      </w:pPr>
      <w:r>
        <w:rPr>
          <w:sz w:val="30"/>
          <w:szCs w:val="30"/>
        </w:rPr>
        <w:t>- в республиканских, краевых и областных центрах - наименование города;</w:t>
      </w:r>
    </w:p>
    <w:p>
      <w:pPr>
        <w:pStyle w:val="Normal"/>
        <w:jc w:val="both"/>
        <w:rPr/>
      </w:pPr>
      <w:r>
        <w:rPr>
          <w:sz w:val="30"/>
          <w:szCs w:val="30"/>
        </w:rPr>
        <w:t>- в других городах - наименование города и области (края), республики, в состав которых они входят;</w:t>
      </w:r>
    </w:p>
    <w:p>
      <w:pPr>
        <w:pStyle w:val="Normal"/>
        <w:jc w:val="both"/>
        <w:rPr/>
      </w:pPr>
      <w:r>
        <w:rPr>
          <w:sz w:val="30"/>
          <w:szCs w:val="30"/>
        </w:rPr>
        <w:t>- в остальных населенных пунктах - наименование населенного пункта, района, области (края), республик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7. в графе "Месца нараджэння" иностранцы, родившиеся за пределами бывшего СССР, указывают современное название государства и населенного пункта. Например: "Рэспублiка Польшча, г. Варшава"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8. в графе "Пол" зачеркивается квадрат, который соответствует полу иностранц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рафы 7 - 11 заполняются на белорусском языке, графа 12 - на белорусском и русском языках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9. в графе "Грамадзянства (былое грамадзянства)" указывается гражданство иностранца, его бывшее гражданство или государство предыдущего постоянного места жительства. Для лиц без гражданства, имевших ранее гражданство СССР, производится запись: "СССР"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0. в графе "Iдэнтыфiкацыйны N" иностранцем производится запись о своем идентификационном номере, присвоенном ему ранее в государстве его гражданства или предыдущего постоянного места жительства. В графе проставляется прочерк, если в документе для выезда за границу иностранца такой номер отсутствует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1. в графе "Дата прыбыцця" указывается первоначальная дата прибытия иностранца на территорию Республики Беларусь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2. в графе "Сямейнае становiшча" указывается:</w:t>
      </w:r>
    </w:p>
    <w:p>
      <w:pPr>
        <w:pStyle w:val="Normal"/>
        <w:jc w:val="both"/>
        <w:rPr/>
      </w:pPr>
      <w:r>
        <w:rPr>
          <w:sz w:val="30"/>
          <w:szCs w:val="30"/>
        </w:rPr>
        <w:t>- если заявитель не состоял в браке - "Халасты (незамужняя)";</w:t>
      </w:r>
    </w:p>
    <w:p>
      <w:pPr>
        <w:pStyle w:val="Normal"/>
        <w:jc w:val="both"/>
        <w:rPr/>
      </w:pPr>
      <w:r>
        <w:rPr>
          <w:sz w:val="30"/>
          <w:szCs w:val="30"/>
        </w:rPr>
        <w:t>- если заявитель состоит в браке - фамилия супруга(и) на момент заполнения заявления формы 1-иг, лбг, а в скобках последняя фамилия до вступления в брак, собственное имя, отчество (при его наличии), дата рождения, когда и где зарегистрирован брак;</w:t>
      </w:r>
    </w:p>
    <w:p>
      <w:pPr>
        <w:pStyle w:val="Normal"/>
        <w:jc w:val="both"/>
        <w:rPr/>
      </w:pPr>
      <w:r>
        <w:rPr>
          <w:sz w:val="30"/>
          <w:szCs w:val="30"/>
        </w:rPr>
        <w:t>- если брак расторгнут - "Разведзены(ая)", документ о расторжении брака, номер, серия, когда и кем выдан;</w:t>
      </w:r>
    </w:p>
    <w:p>
      <w:pPr>
        <w:pStyle w:val="Normal"/>
        <w:jc w:val="both"/>
        <w:rPr/>
      </w:pPr>
      <w:r>
        <w:rPr>
          <w:sz w:val="30"/>
          <w:szCs w:val="30"/>
        </w:rPr>
        <w:t>- если супруг(а) умер(ла) - "Удавец(ва)", свидетельство о смерти, номер, серия, когда и кем выдано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3. в графе "Дзецi" заявитель, который на момент заполнения заявления не имеет детей, пишет слово "Няма". Заявитель, который имеет детей до 1</w:t>
      </w:r>
      <w:r>
        <w:rPr>
          <w:sz w:val="30"/>
          <w:szCs w:val="30"/>
          <w:lang w:val="be-BY"/>
        </w:rPr>
        <w:t>8</w:t>
      </w:r>
      <w:r>
        <w:rPr>
          <w:sz w:val="30"/>
          <w:szCs w:val="30"/>
        </w:rPr>
        <w:t xml:space="preserve"> лет, указывает их фамилии, собственные имена, отчества (при их наличии), число, месяц и год рождения независимо от того, проживают ли они совместно. Если все дети не могут быть записаны в предусмотренных для этого графах, они по установленной форме записываются в разделе "Службовыя адзнакi". Если заявитель имеет детей старше 16-летнего возраста, в графе ставится прочерк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4. в графе "Прававы статус" указывается правовой статус иностранца на территории Республики Беларусь:</w:t>
      </w:r>
    </w:p>
    <w:p>
      <w:pPr>
        <w:pStyle w:val="Normal"/>
        <w:jc w:val="both"/>
        <w:rPr/>
      </w:pPr>
      <w:r>
        <w:rPr>
          <w:sz w:val="30"/>
          <w:szCs w:val="30"/>
        </w:rPr>
        <w:t>- "бежанец";</w:t>
      </w:r>
    </w:p>
    <w:p>
      <w:pPr>
        <w:pStyle w:val="Normal"/>
        <w:jc w:val="both"/>
        <w:rPr/>
      </w:pPr>
      <w:r>
        <w:rPr>
          <w:sz w:val="30"/>
          <w:szCs w:val="30"/>
        </w:rPr>
        <w:t>- "пастаянны жыхар";</w:t>
      </w:r>
    </w:p>
    <w:p>
      <w:pPr>
        <w:pStyle w:val="Normal"/>
        <w:jc w:val="both"/>
        <w:rPr/>
      </w:pPr>
      <w:r>
        <w:rPr>
          <w:sz w:val="30"/>
          <w:szCs w:val="30"/>
        </w:rPr>
        <w:t>- "асоба, якой дадзены прытулак"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5. в графе 12 наименование населенных пунктов и улиц заполняется без сокращений в соответствии с документами, устанавливающими эти наименования. При этом допускается применение только общепризнанных сокращений наименований типов и элементов населенных пункт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6. в графе после слова "Подпiс" заявитель должен поставить свою подпись, а в графе после слова "Дата" - дату заполнения заявл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Работник подразделения по гражданству и миграции, осуществляющий прием документов для выдачи, обмена вида на жительство, после проверки правильности заполнения заявления заверяет правильность внесенных сведений в форму 1-иг, лбг путем проставления своей подписи и записи фамилии в графе после слова "Сведчу"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. После слов "Падставы для выдачы пасведчання" в графе "Назва дакумента, серыя, нумар, дата, а/з, кiм выдадзены" записываются данные о документе для выезда за границу, на основании которого в заявление формы 1-иг, лбг внесены сведения об иностранце. Для лиц, получающих вид на жительство впервые, также вносятся сведения о дате принятия решения о выдаче иностранцу разрешения на постоянное проживание в Республике Беларусь и наименование органа внутренних дел, принявшего такое решение. Если сведения в заявление внесены на основании свидетельств, выдаваемых органами загса, указывается номер актовой записи. Например: "А/з N 245 от 15.10.1977 г."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 Графы 15 - 17 заполняются работником подразделения по гражданству и миграции, ответственным за прием, оформление и выдачу вида на жительств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9. В графе "Подпiс" после слова "атрымаў(ла)" заявитель проставляет дату и расписывается в получении вида на жительств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0. В разделе "Службовыя адзнакi" работником подразделения по гражданству и миграции производятся необходимые записи, касающиеся заявителя. Например: прежняя фамилия, гражданство, запросы органов внутренних дел и так дале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51:00Z</dcterms:created>
  <dc:creator>Степанова Ирина Ивановна</dc:creator>
  <dc:description/>
  <cp:keywords/>
  <dc:language>en-US</dc:language>
  <cp:lastModifiedBy>Степанова И.И.</cp:lastModifiedBy>
  <dcterms:modified xsi:type="dcterms:W3CDTF">2012-09-19T13:27:00Z</dcterms:modified>
  <cp:revision>4</cp:revision>
  <dc:subject/>
  <dc:title>6</dc:title>
</cp:coreProperties>
</file>