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(наименование органа внутренних дел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органа дипломатической службы, фамил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собственное имя, отчество (если таковое имеется)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адрес заявителей (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┌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есто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ЗАЯВЛЕНИЕ                             │   дл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тографи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ы (Я),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фамилия, собственное имя, отчество (если таковое имеетс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родителей (единственного род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им  (прошу)  зарегистрировать  утрату гражданства Республики Беларусь в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соответствии  с  абзацем  третьим  статьи  19  Закона Республики Беларусь "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жданстве  Республики  Беларусь" нашим (моим) несовершеннолетним ребенк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фамилия, собственное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отчество (если таковое имеется), дата рождения ребе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___ ______ г.           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дата заполнения)                      (подписи заявителей (заявителя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20:00Z</dcterms:created>
  <dc:creator>Шутнов Валерий Евгеньевич</dc:creator>
  <dc:description/>
  <cp:keywords/>
  <dc:language>en-US</dc:language>
  <cp:lastModifiedBy>User</cp:lastModifiedBy>
  <dcterms:modified xsi:type="dcterms:W3CDTF">2017-07-13T15:21:00Z</dcterms:modified>
  <cp:revision>3</cp:revision>
  <dc:subject/>
  <dc:title>                                                        ┌──────────┐</dc:title>
</cp:coreProperties>
</file>