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(наименование органа внутренних дел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органа дипломатической службы, фамилия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собственное имя, отчество (если таковое имеется),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адрес заявителей (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</w:rPr>
        <w:t>┌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Место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ЗАЯВЛЕНИЕ                             │   для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тографии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</w:rPr>
        <w:t>└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Мы (Я), 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(фамилия, собственное имя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отчество (если таковое имеетс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заявителей (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сим  (прошу) предоставить гражданство Республики Беларусь в соответств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 частью  второй  статьи  27  Закона  Республики  Беларусь  "О гражданств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спублики  Беларусь"  нашему  (моему) усыновленному (удочеренному) ребенку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(фамилия, собственное имя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тчество (если таковое имеется) усыновленного (удочеренного) ребенк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 _________________ ______ г.    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(дата заполнения)              (подписи заявителей (подпись 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5:17:00Z</dcterms:created>
  <dc:creator>Шутнов Валерий Евгеньевич</dc:creator>
  <dc:description/>
  <cp:keywords/>
  <dc:language>en-US</dc:language>
  <cp:lastModifiedBy>User</cp:lastModifiedBy>
  <dcterms:modified xsi:type="dcterms:W3CDTF">2017-07-13T15:18:00Z</dcterms:modified>
  <cp:revision>3</cp:revision>
  <dc:subject/>
  <dc:title>                               _____________________________________</dc:title>
</cp:coreProperties>
</file>