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916"/>
      </w:tblGrid>
      <w:tr>
        <w:trPr/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ind w:firstLine="5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0.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ложению О порядке взаимодействия структурных подразделений ОАО «Промагролизинг» при заключении договоров финансовой аренды (лизинга) в рамках финансирования субъектов малого и среднего предпринимательства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лизингового продукта «Поддержка производителей мебели, дверей и предприятий строительной отрасли»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b/>
          <w:sz w:val="24"/>
          <w:szCs w:val="24"/>
        </w:rPr>
        <w:t>в рамках реализации совместной</w:t>
      </w:r>
      <w:r>
        <w:rPr/>
        <w:t xml:space="preserve"> программы с ОАО «Банк развития Республики Беларусь»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"/>
        <w:gridCol w:w="1985"/>
        <w:gridCol w:w="2551"/>
        <w:gridCol w:w="2552"/>
      </w:tblGrid>
      <w:tr>
        <w:trPr>
          <w:trHeight w:val="396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Условия лизингового продукта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тавки, % годовых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ставки рефинансирования Национального банка Республики Беларусь, увеличенные на 3 процентных пункта</w:t>
            </w:r>
          </w:p>
        </w:tc>
      </w:tr>
      <w:tr>
        <w:trPr>
          <w:trHeight w:val="40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финансирования              (включает в себя стоимость предмета лизинга по договору поставки с учетом НДС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гмент бизне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численность работников за предыдущий календар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редмета лизинга, тыс.руб.</w:t>
            </w:r>
          </w:p>
        </w:tc>
      </w:tr>
      <w:tr>
        <w:trPr>
          <w:trHeight w:val="41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5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более 300</w:t>
            </w:r>
          </w:p>
        </w:tc>
      </w:tr>
      <w:tr>
        <w:trPr>
          <w:trHeight w:val="53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100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более 1 500</w:t>
            </w:r>
          </w:p>
        </w:tc>
      </w:tr>
      <w:tr>
        <w:trPr>
          <w:trHeight w:val="60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ъекты средне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-250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более 2 5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спользование средств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мущества (основных средств) с целью последующей передачи по договору финансовой аренды (лизинга) субъектам МСП – лизингополучателям для их производственной деятельности или деятельности по оказанию услу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ок лизинг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месяцев (включительно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огашения предмета лизинг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й для расчета лизингового платежа является непогашенная сумма контрактной стоимости предмета лизинга с учетом НДС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согласно утвержденного ОАО «Промагролизинг» Порядка анализа финансового состояния и присвоения рейтинга субъектов МСП Республики Беларусь в рамках поддержки малого и среднего предпринимательства за счет средств ОАО «Банк развития Республики Беларусь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досрочного выкуп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</w:t>
            </w:r>
          </w:p>
        </w:tc>
      </w:tr>
      <w:tr>
        <w:trPr>
          <w:trHeight w:val="387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ритерии приемлемости лизинговой заявки: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48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зингополучатель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2"/>
            </w:tblGrid>
            <w:tr>
              <w:trPr/>
              <w:tc>
                <w:tcPr>
                  <w:tcW w:w="687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.Субъекты малого и среднего предпринимательства (далее – Субъект МСП): </w:t>
                  </w:r>
                </w:p>
              </w:tc>
            </w:tr>
            <w:tr>
              <w:trPr/>
              <w:tc>
                <w:tcPr>
                  <w:tcW w:w="68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кроорганизации;</w:t>
                  </w:r>
                </w:p>
              </w:tc>
            </w:tr>
            <w:tr>
              <w:trPr/>
              <w:tc>
                <w:tcPr>
                  <w:tcW w:w="68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лые организации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ъекты среднего предпринимательств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тбора лизингополучателя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2"/>
            </w:tblGrid>
            <w:tr>
              <w:trPr/>
              <w:tc>
                <w:tcPr>
                  <w:tcW w:w="687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) Средняя численность работников за предыдущий календарный год составляет для:</w:t>
                  </w:r>
                </w:p>
              </w:tc>
            </w:tr>
            <w:tr>
              <w:trPr/>
              <w:tc>
                <w:tcPr>
                  <w:tcW w:w="687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- </w:t>
                  </w:r>
                  <w:r>
                    <w:rPr>
                      <w:sz w:val="24"/>
                      <w:szCs w:val="24"/>
                    </w:rPr>
                    <w:t>микроорганизаций - до 15 человек включительно;</w:t>
                  </w:r>
                </w:p>
              </w:tc>
            </w:tr>
            <w:tr>
              <w:trPr/>
              <w:tc>
                <w:tcPr>
                  <w:tcW w:w="687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малых организаций - от 16 до 100 человек включительно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убъектов среднего предпринимательства – от 101 до 250 человек включительно.</w:t>
                  </w:r>
                </w:p>
              </w:tc>
            </w:tr>
            <w:tr>
              <w:trPr/>
              <w:tc>
                <w:tcPr>
                  <w:tcW w:w="687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2) Объем выручки от реализации продукции, товаров, работ, услуг (без учета НДС) за предыдущий календарный год не должен  превышать 25 000 000, 00 бел.руб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лизингополучателю (Субъекту МСП, являющемуся лизингополучателем)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Является резидентом Республики Беларусь, зарегистрирован в соответствии с законодательством Республики Беларусь, осуществляет деятельность на территории Республики Беларусь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. Имеет преобладающую долю частной собственности: доля в уставном фонде Лизингополучателя, принадлежащая Республике Беларусь, ее административно-территориальным единицам, не должна превышать 25%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 Суммарная доля собственности нерезидентов Республики Беларусь не более чем 49% уставного фонда субъекта МСП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 Является независимым. Субъект МСП не признается независимым, если 25% и более его уставного фонда принадлежит юридическому лицу, которое не удовлетворяет критериям классификации отбора лизингополучателя согласно Паспорту настоящего продук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5. Имеет положительную кредитную историю (в случае наличия кредитной истории), оцененную по данным за последние 12 месяцев (допускается наличие факта (фактов) просроченной задолженности по основному долгу и (или) процентам общей продолжительностью не более 30 календарных дней за последние 12 месяцев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 Не имеет просроченной задолженности по обязательствам кредитного характера перед банками, в том числе перед ОАО «Банк развития Республики Беларусь», ОАО «Промагролизинг» и другими лизинговыми компани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7. Не находится в процессе реорганизации, ликвидации (прекращения деятельности), экономической несостоятельности (банкротства)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 Поставщик предметов лизинга, приобретаемых на условиях настоящего продукта, не может являться одновременно лизингополучателе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9. Перечень документов в обязательном порядке должен включать следующие документы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писание и обоснование финансовой реализуемости проекта, содержащее информацию об оценке ожидаемых объемов реализации продукции и услуг, которые предполагается производить или оказывать по результатам реализации проекта, потенциальных потребителях, оценке ожидаемых финансовых результатов проекта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исьменное подтверждение наличия задолженности, ее размера либо отсутствия задолженности по кредитным договорам (договорам финансовой аренды (лизинга)) в рамках оказания финансовой поддержки субъектам МСП за счет средств                     ОАО «Банк развития Республики Беларусь» на дату обращ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10. Условиями договора финансовой аренды (лизинга) предусматриваетс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) наличие у субъекта МСП действующего договора поставки сырья в соответствии с кодами ТН ВЭД ЕАЭС 4407, 4410, 4411, 4412 или кодами согласно Классификатору продукции по видам экономической деятельности 16.10.10, 16.21.12, 16.21.13, 16.21.14 с ОАО «Борисовдрев», ОАО «ФанДОК», ОАО «Гомельдрев», ОАО «Могилевдрев», ОАО «Мостовдрев», РУП «Мозырьский ДОК», РУП «Новосверженский лесозавод», ОАО «Речицадрев», ОАО «Витебскдрев», Государственное предприятие «Белорусская лесная компания» на годовую сумму не мене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икроорганизаций – 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алых организаций - 1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ъектов среднего предпринимательства – 300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ежегодное приобретение сырья по указанным выше договорам поставки в течение всего срока действия договора финансовой аренды (лизинга) на сумму не менее установленной в пункте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ежегодное на 01 января отчетного года предоставление лизингополучателем справок о фактически произведенных закупках сырь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возникновения указанного в настоящем пункте случая лизингополучатель обязан досрочно произвести выкуп предмета лизинга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егмент Субъектов МСП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ы МСП: основной вид экономической деятельности относится к подклассу 16231 раздела 16 секции С,  разделу 31 секции С, разделам 41-43 секции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, согласно ОКЭД и/или вид экономической деятельности для реализации Субпроекта относится к подклассу 16231 раздела 16 секции С,  разделу 31 секции С, разделам 41-43 секции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, согласно ОКЭД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деятельности Субъекта  МСП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тносится к целевому сегменту </w:t>
            </w:r>
            <w:r>
              <w:rPr>
                <w:rFonts w:eastAsia="Calibri"/>
                <w:sz w:val="24"/>
                <w:szCs w:val="24"/>
              </w:rPr>
              <w:t xml:space="preserve">Субъектов </w:t>
            </w:r>
            <w:r>
              <w:rPr>
                <w:sz w:val="24"/>
                <w:szCs w:val="24"/>
              </w:rPr>
              <w:t xml:space="preserve">МСП; </w:t>
            </w:r>
          </w:p>
          <w:p>
            <w:pPr>
              <w:pStyle w:val="Normal"/>
              <w:tabs>
                <w:tab w:val="clear" w:pos="708"/>
                <w:tab w:val="left" w:pos="145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 с производством оружия и (или) военного снаря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 с производством и экспортом табачных изделий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80" w:leader="none"/>
              </w:tabs>
              <w:spacing w:before="0" w:after="0"/>
              <w:ind w:left="34" w:hanging="142"/>
              <w:contextualSpacing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 связан с производством алкогольных напит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 с деятельностью в сфере игорного бизнеса, лотерейной деятельности, электронных интерактивных игр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финансовому состоянию клиент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ЛНПА Общества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135" w:hanging="0"/>
      </w:pPr>
      <w:rPr>
        <w:sz w:val="22"/>
        <w:b w:val="false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851" w:hanging="0"/>
      </w:pPr>
      <w:rPr/>
    </w:lvl>
    <w:lvl w:ilvl="3">
      <w:start w:val="1"/>
      <w:numFmt w:val="decimal"/>
      <w:lvlText w:val="%1.%3.%4."/>
      <w:lvlJc w:val="left"/>
      <w:pPr>
        <w:tabs>
          <w:tab w:val="num" w:pos="567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142" w:hanging="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5" w:hanging="0"/>
      </w:pPr>
      <w:rPr>
        <w:sz w:val="22"/>
        <w:b w:val="false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851" w:hanging="0"/>
      </w:pPr>
      <w:rPr/>
    </w:lvl>
    <w:lvl w:ilvl="3">
      <w:start w:val="1"/>
      <w:numFmt w:val="decimal"/>
      <w:lvlText w:val="%1.%3.%4."/>
      <w:lvlJc w:val="left"/>
      <w:pPr>
        <w:tabs>
          <w:tab w:val="num" w:pos="567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142" w:hanging="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277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be-BY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3">
    <w:name w:val="Список 2"/>
    <w:basedOn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02:00Z</dcterms:created>
  <dc:creator>khimich</dc:creator>
  <dc:description/>
  <cp:keywords/>
  <dc:language>en-US</dc:language>
  <cp:lastModifiedBy>Елена Александровна Шакуро</cp:lastModifiedBy>
  <cp:lastPrinted>2018-09-10T11:27:00Z</cp:lastPrinted>
  <dcterms:modified xsi:type="dcterms:W3CDTF">2018-09-10T09:02:00Z</dcterms:modified>
  <cp:revision>2</cp:revision>
  <dc:subject/>
  <dc:title/>
</cp:coreProperties>
</file>